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126913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深度渲染的车载激光雷达仿真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合纵连横数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93631381"/>
            <w:bookmarkStart w:id="2" w:name="__Fieldmark__4_8936313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93631381"/>
            <w:bookmarkStart w:id="4" w:name="__Fieldmark__10_8936313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93631381"/>
            <w:bookmarkStart w:id="6" w:name="__Fieldmark__16_8936313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93631381"/>
            <w:bookmarkStart w:id="8" w:name="__Fieldmark__17_8936313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针对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日的第一次审查意见通知书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对权利要求进行了修改，见修改后的权利要求书。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08T06:5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8-14-47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