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6764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防雾面罩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52163701"/>
            <w:bookmarkStart w:id="5" w:name="__Fieldmark__6_4521637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52163701"/>
            <w:bookmarkStart w:id="8" w:name="__Fieldmark__8_4521637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1016127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隔离面屏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上端的开有四个圆形安装孔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隔离面屏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上端开有四个圆形安装孔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弧形安装件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上开有所述弧形槽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弧形安装件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上开有弧形槽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对所述连接件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相对面为魔术粘贴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对所述连接带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）的相对面为魔术粘贴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防雾面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新型防雾面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弧度与设隔离面屏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弧度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滑</w:t>
            </w:r>
            <w:r>
              <w:rPr>
                <w:rFonts w:ascii="宋体;SimSun" w:hAnsi="宋体;SimSun" w:cs="宋体;SimSun"/>
              </w:rPr>
              <w:t>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弧度与所述隔离面屏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弧度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8T10:27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8-26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