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093892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近钻头维修用固定工装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伟卓石油科技（成都）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384162756"/>
            <w:bookmarkStart w:id="5" w:name="__Fieldmark__6_3384162756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384162756"/>
            <w:bookmarkStart w:id="8" w:name="__Fieldmark__8_3384162756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706023177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弧形橡胶垫</w:t>
            </w:r>
            <w:r>
              <w:rPr>
                <w:rFonts w:ascii="宋体;SimSun" w:hAnsi="宋体;SimSun" w:cs="宋体;SimSun"/>
              </w:rPr>
              <w:t>片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位置处的第一弧形夹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与第二弧形夹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内部皆设有等间距的凸型安置槽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且弧形橡胶垫</w:t>
            </w:r>
            <w:r>
              <w:rPr>
                <w:rFonts w:ascii="宋体;SimSun" w:hAnsi="宋体;SimSun" w:cs="宋体;SimSun"/>
              </w:rPr>
              <w:t>片（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）位置处的第一弧形夹框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与第二弧形夹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内部皆设有等间距的凸型安置槽（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近钻头维修用固定工装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近钻头维修用固定工装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7-09T01:59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9-09-40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