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箱式稳压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四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10560912"/>
            <w:bookmarkStart w:id="3" w:name="__Fieldmark__8_19105609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10560912"/>
            <w:bookmarkStart w:id="9" w:name="__Fieldmark__10_19105609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10560912"/>
            <w:bookmarkStart w:id="15" w:name="__Fieldmark__12_19105609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7101475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芯利和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72295756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10560912"/>
            <w:bookmarkStart w:id="26" w:name="__Fieldmark__19_19105609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青西</w:t>
            </w:r>
            <w:r>
              <w:rPr>
                <w:rFonts w:ascii="宋体;SimSun" w:hAnsi="宋体;SimSun" w:cs="宋体;SimSun"/>
                <w:szCs w:val="21"/>
              </w:rPr>
              <w:t>四路</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B</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层</w:t>
            </w:r>
            <w:r>
              <w:rPr>
                <w:rFonts w:cs="宋体;SimSun" w:ascii="宋体;SimSun" w:hAnsi="宋体;SimSun"/>
                <w:szCs w:val="21"/>
              </w:rPr>
              <w:t>50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武侯新城管委会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10560912"/>
            <w:bookmarkStart w:id="40" w:name="__Fieldmark__32_19105609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10560912"/>
            <w:bookmarkStart w:id="52" w:name="__Fieldmark__44_19105609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10560912"/>
            <w:bookmarkStart w:id="64" w:name="__Fieldmark__60_19105609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10560912"/>
            <w:bookmarkStart w:id="75" w:name="__Fieldmark__74_19105609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10560912"/>
            <w:bookmarkStart w:id="77" w:name="__Fieldmark__75_19105609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10560912"/>
            <w:bookmarkStart w:id="79" w:name="__Fieldmark__76_19105609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10560912"/>
            <w:bookmarkStart w:id="106" w:name="__Fieldmark__101_19105609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9T02:3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9-10-26-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