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箱式稳压器，包括底座，所述底座顶部的两侧均固定安装有挡板，右侧所述挡板的右侧固定安装有操作盒，两个所述挡板之间上方的前部与后部均通过轴承件转动安装有转动杆，本实用新型涉及稳压器技术领域。该箱式稳压器，通过在操作箱内转动螺纹杆，螺纹杆带动双面啮合板上升使两块</w:t>
      </w:r>
      <w:r>
        <w:rPr>
          <w:sz w:val="24"/>
        </w:rPr>
        <w:t>L</w:t>
      </w:r>
      <w:r>
        <w:rPr>
          <w:sz w:val="24"/>
        </w:rPr>
        <w:t>型板向上打开，达到可以不需要拆卸就可以打开箱式稳压器的效果，节省了拆卸和安装箱体的时间，同时可以从前部、后部和顶部三面对箱式稳压器的内部进行维修和清洁，避免因部分元器件安装在侧面导致难以进行更换和处拆卸的情况发生，加强了维修稳压器的效率，同时减少了维修工人的工作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07:00Z</dcterms:created>
  <dc:creator>wcy</dc:creator>
  <dc:description/>
  <cp:keywords/>
  <dc:language>en-US</dc:language>
  <cp:lastModifiedBy>CDTH</cp:lastModifiedBy>
  <dcterms:modified xsi:type="dcterms:W3CDTF">2021-07-08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6-54-07</vt:lpwstr>
  </property>
  <property fmtid="{D5CDD505-2E9C-101B-9397-08002B2CF9AE}" pid="3" name="isSipo">
    <vt:lpwstr>true</vt:lpwstr>
  </property>
</Properties>
</file>