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31919544"/>
            <w:bookmarkStart w:id="1" w:name="__Fieldmark__0_41319195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箱式稳压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芯利和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00650" cy="8001000"/>
            <wp:effectExtent l="0" t="0" r="0" b="0"/>
            <wp:docPr id="1" name="210708170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81705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8T09:0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54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