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47593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新型双向摆药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806189286"/>
            <w:bookmarkStart w:id="2" w:name="__Fieldmark__4_380618928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427022757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806189286"/>
            <w:bookmarkStart w:id="4" w:name="__Fieldmark__10_380618928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806189286"/>
            <w:bookmarkStart w:id="6" w:name="__Fieldmark__16_380618928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806189286"/>
            <w:bookmarkStart w:id="8" w:name="__Fieldmark__17_380618928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结合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，不清楚如何通过转动手柄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使固定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箱卡槽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移动；不清楚摇动手柄时如何在其支撑件上水平移动的，也不清楚其如何推动固定圆盘向前移动，因此，申请人的意见陈述不能被接受，对所属技术领域的技术人员来说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该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18"/>
              </w:rPr>
              <w:t>本实用新型的目的在于提供一种新型双向摆药柜，以解决现有技术中现有的摆药柜没有顶板和侧边的挡板，裸露在外的药量较多，造成摆放在一起容易堆积灰尘和滋生细菌等技术问题。申请人对权利要求仔细分析后，将原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中的技术特征“所述放置板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8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一端连接有转轴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9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，且放置板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8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另一端设置有卡槽圆盘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20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，并且固定圆盘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中间位置连接有轴承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2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”加入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中，删除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；并将以下技术特征“轴承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2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实现摇动摇转手柄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7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，使固定圆盘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稳定的向前移动接近卡槽圆盘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20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”补充到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中形成新的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以上修改来自于说明书中具体实施方式第二段。以上修改未超出本申请的说明书和权利要求书的记载范围，请审查员在修改后的权利要求的基础上继续进行审查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，固定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轴承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摇转手柄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连接，固定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卡槽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则通过伸缩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伸缩连接，则摇转摇转手柄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过程中通过伸缩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伸缩性可实现固定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同水平朝向卡槽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位置进行移动，直至固定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卡槽圆盘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合连接为止，则两者卡合后可通过转轴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作用在两个固定座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之间将放置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折叠的工作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9T05:4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3-43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