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778922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巧克力油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卢雪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视为撤回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2005074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783085171"/>
            <w:bookmarkStart w:id="6" w:name="__Fieldmark__9_783085171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783085171"/>
            <w:bookmarkStart w:id="8" w:name="__Fieldmark__10_78308517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由于没有在规定的时间内对审查意见通知书进行答复，现本申请人请求恢复权利，并缴纳权利恢复费用，请准予恢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1-07-09T06:16:00Z</dcterms:modified>
  <cp:revision>2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9-14-09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