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412988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试管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李霜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498163531"/>
            <w:bookmarkStart w:id="5" w:name="__Fieldmark__6_349816353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498163531"/>
            <w:bookmarkStart w:id="8" w:name="__Fieldmark__8_349816353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二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706024745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所述通孔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边缘也环设有一圈硅胶层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所述通孔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边缘也环设有一圈硅胶层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09T07:16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9-15-15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