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散热效果好的耦合器底座</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四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06962921"/>
            <w:bookmarkStart w:id="3" w:name="__Fieldmark__8_28069629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06962921"/>
            <w:bookmarkStart w:id="9" w:name="__Fieldmark__10_28069629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06962921"/>
            <w:bookmarkStart w:id="15" w:name="__Fieldmark__12_28069629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7101475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芯利和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72295756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06962921"/>
            <w:bookmarkStart w:id="26" w:name="__Fieldmark__19_28069629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青西</w:t>
            </w:r>
            <w:r>
              <w:rPr>
                <w:rFonts w:ascii="宋体;SimSun" w:hAnsi="宋体;SimSun" w:cs="宋体;SimSun"/>
                <w:szCs w:val="21"/>
              </w:rPr>
              <w:t>四路</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B</w:t>
            </w:r>
            <w:r>
              <w:rPr>
                <w:rFonts w:ascii="宋体;SimSun" w:hAnsi="宋体;SimSun" w:cs="宋体;SimSun"/>
                <w:szCs w:val="21"/>
              </w:rPr>
              <w:t>栋</w:t>
            </w:r>
            <w:r>
              <w:rPr>
                <w:rFonts w:cs="宋体;SimSun" w:ascii="宋体;SimSun" w:hAnsi="宋体;SimSun"/>
                <w:szCs w:val="21"/>
              </w:rPr>
              <w:t>5</w:t>
            </w:r>
            <w:r>
              <w:rPr>
                <w:rFonts w:ascii="宋体;SimSun" w:hAnsi="宋体;SimSun" w:cs="宋体;SimSun"/>
                <w:szCs w:val="21"/>
              </w:rPr>
              <w:t>层</w:t>
            </w:r>
            <w:r>
              <w:rPr>
                <w:rFonts w:cs="宋体;SimSun" w:ascii="宋体;SimSun" w:hAnsi="宋体;SimSun"/>
                <w:szCs w:val="21"/>
              </w:rPr>
              <w:t>50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武侯新城管委会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06962921"/>
            <w:bookmarkStart w:id="40" w:name="__Fieldmark__32_28069629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06962921"/>
            <w:bookmarkStart w:id="52" w:name="__Fieldmark__44_28069629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06962921"/>
            <w:bookmarkStart w:id="64" w:name="__Fieldmark__60_28069629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06962921"/>
            <w:bookmarkStart w:id="75" w:name="__Fieldmark__74_28069629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06962921"/>
            <w:bookmarkStart w:id="77" w:name="__Fieldmark__75_28069629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06962921"/>
            <w:bookmarkStart w:id="79" w:name="__Fieldmark__76_28069629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06962921"/>
            <w:bookmarkStart w:id="106" w:name="__Fieldmark__101_28069629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2T01:4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09-40-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