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02475587"/>
            <w:bookmarkStart w:id="1" w:name="__Fieldmark__0_5024755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散热效果好的耦合器底座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芯利和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00650" cy="8001000"/>
            <wp:effectExtent l="0" t="0" r="0" b="0"/>
            <wp:docPr id="1" name="210708165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81650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8T08:5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39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