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散热效果好的耦合器底座，包括放置框、底座和耦合器，所述放置框固定连接于底座的顶部，所述放置框的前部和后部均开设有通口，位于前部所述通口的内部设置有扇框，所述扇框的内部通过连接架固定连接有电动风扇，所述底座的顶部且位于放置框的内部固定连接有伸缩筒机构，本实用新型涉及耦合器散热技术领域。该散热效果好的耦合器底座，通过在放置框内部设置气体存储筒，使得耦合器工作温度过高时，能够通过活塞杆和伸缩块的配合来触发电机，从而带动扇叶对耦合器周围的热空气抽离，加剧外部空气与耦合器周围的热空气进行快速交换，避免散热片散热不足而导致耦合器损坏的隐患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0:00Z</dcterms:created>
  <dc:creator>wcy</dc:creator>
  <dc:description/>
  <cp:keywords/>
  <dc:language>en-US</dc:language>
  <cp:lastModifiedBy>CDTH</cp:lastModifiedBy>
  <dcterms:modified xsi:type="dcterms:W3CDTF">2021-07-08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6-39-46</vt:lpwstr>
  </property>
  <property fmtid="{D5CDD505-2E9C-101B-9397-08002B2CF9AE}" pid="3" name="isSipo">
    <vt:lpwstr>true</vt:lpwstr>
  </property>
</Properties>
</file>