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05601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电磁感应的益智类玩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26104744"/>
            <w:bookmarkStart w:id="5" w:name="__Fieldmark__6_312610474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26104744"/>
            <w:bookmarkStart w:id="8" w:name="__Fieldmark__8_312610474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7004921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2T02:14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0-09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