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25593858"/>
            <w:bookmarkStart w:id="1" w:name="__Fieldmark__0_15255938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太阳能电池板保护清洗装置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12135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21354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2T05:5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1-4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