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太阳能电池板保护清洗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衢州职业技术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994587090"/>
            <w:bookmarkStart w:id="4" w:name="__Fieldmark__4_299458709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994587090"/>
            <w:bookmarkStart w:id="6" w:name="__Fieldmark__5_299458709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994587090"/>
            <w:bookmarkStart w:id="8" w:name="__Fieldmark__6_299458709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994587090"/>
            <w:bookmarkStart w:id="10" w:name="__Fieldmark__7_299458709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994587090"/>
            <w:bookmarkStart w:id="14" w:name="__Fieldmark__8_299458709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994587090"/>
            <w:bookmarkStart w:id="16" w:name="__Fieldmark__9_299458709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994587090"/>
            <w:bookmarkStart w:id="18" w:name="__Fieldmark__10_299458709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994587090"/>
            <w:bookmarkStart w:id="20" w:name="__Fieldmark__11_299458709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12T05:5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1-4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