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太阳能电池板保护清洗装置及方法，包括电池板本体，所述电池板本体的上下两侧分别设有支架，作为主支架，所述主支架让电池板本体保持所需倾斜角度，使其与地面呈一定夹角；在所述主支架的水平两侧面分别设有一个转轮，并在两个所述转轮上套设有一圈保护层，所述保护层将所述电池板本体包裹在其中，所述保护层的一面为开口结构，通过设置在开口上下侧面的两段条形的弹力带连接所述保护层的水平两侧；所述电池板本体上侧和下侧分别设有清洗支架，并在所述清洗支架之间设有平行于电池板本体的滑动机构。本发明对无人值守的野外太阳能电池板的全面保护，提高了野外耗电设备的使用周期，减少人工维护概率。</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5:54:00Z</dcterms:created>
  <dc:creator>wcy</dc:creator>
  <dc:description/>
  <cp:keywords/>
  <dc:language>en-US</dc:language>
  <cp:lastModifiedBy>CDTH</cp:lastModifiedBy>
  <dcterms:modified xsi:type="dcterms:W3CDTF">2021-07-12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2-11-42-33</vt:lpwstr>
  </property>
  <property fmtid="{D5CDD505-2E9C-101B-9397-08002B2CF9AE}" pid="3" name="isSipo">
    <vt:lpwstr>true</vt:lpwstr>
  </property>
</Properties>
</file>