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太阳能电池板保护清洗装置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方晓敏</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535172885"/>
            <w:bookmarkStart w:id="3" w:name="__Fieldmark__8_153517288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江孝伟</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535172885"/>
            <w:bookmarkStart w:id="7" w:name="__Fieldmark__10_153517288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黄志平</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535172885"/>
            <w:bookmarkStart w:id="10" w:name="__Fieldmark__12_153517288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082119850213287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衢州职业技术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8004718636466</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535172885"/>
            <w:bookmarkStart w:id="20" w:name="__Fieldmark__19_153517288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柯城区白云街道江</w:t>
            </w:r>
            <w:r>
              <w:rPr/>
              <w:t>源路</w:t>
            </w:r>
            <w:r>
              <w:rPr/>
              <w:t>1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24004</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535172885"/>
            <w:bookmarkStart w:id="35" w:name="__Fieldmark__32_153517288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535172885"/>
            <w:bookmarkStart w:id="48" w:name="__Fieldmark__45_153517288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535172885"/>
            <w:bookmarkStart w:id="62" w:name="__Fieldmark__61_153517288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535172885"/>
            <w:bookmarkStart w:id="76" w:name="__Fieldmark__77_153517288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535172885"/>
            <w:bookmarkStart w:id="78" w:name="__Fieldmark__78_153517288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535172885"/>
            <w:bookmarkStart w:id="82" w:name="__Fieldmark__84_153517288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535172885"/>
            <w:bookmarkStart w:id="84" w:name="__Fieldmark__85_153517288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535172885"/>
            <w:bookmarkStart w:id="93" w:name="__Fieldmark__86_153517288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535172885"/>
            <w:bookmarkStart w:id="95" w:name="__Fieldmark__87_153517288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535172885"/>
            <w:bookmarkStart w:id="97" w:name="__Fieldmark__88_153517288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535172885"/>
            <w:bookmarkStart w:id="125" w:name="__Fieldmark__113_153517288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535172885"/>
            <w:bookmarkStart w:id="127" w:name="__Fieldmark__114_153517288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12T05:57: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2-11-42-3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