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舞台灯光调节支撑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纪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51174367"/>
            <w:bookmarkStart w:id="3" w:name="__Fieldmark__8_29511743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51174367"/>
            <w:bookmarkStart w:id="9" w:name="__Fieldmark__10_29511743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51174367"/>
            <w:bookmarkStart w:id="15" w:name="__Fieldmark__12_29511743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9291978110129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孚建筑智能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052519779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51174367"/>
            <w:bookmarkStart w:id="26" w:name="__Fieldmark__19_29511743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少陵</w:t>
            </w:r>
            <w:r>
              <w:rPr>
                <w:rFonts w:ascii="宋体;SimSun" w:hAnsi="宋体;SimSun" w:cs="宋体;SimSun"/>
                <w:szCs w:val="21"/>
              </w:rPr>
              <w:t>东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51174367"/>
            <w:bookmarkStart w:id="40" w:name="__Fieldmark__32_29511743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51174367"/>
            <w:bookmarkStart w:id="52" w:name="__Fieldmark__44_29511743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51174367"/>
            <w:bookmarkStart w:id="64" w:name="__Fieldmark__60_29511743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51174367"/>
            <w:bookmarkStart w:id="75" w:name="__Fieldmark__74_29511743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51174367"/>
            <w:bookmarkStart w:id="77" w:name="__Fieldmark__75_29511743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51174367"/>
            <w:bookmarkStart w:id="79" w:name="__Fieldmark__76_29511743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51174367"/>
            <w:bookmarkStart w:id="106" w:name="__Fieldmark__101_29511743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2T06:3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4-01-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