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51275529"/>
            <w:bookmarkStart w:id="1" w:name="__Fieldmark__0_12512755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舞台灯光调节支撑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孚建筑智能化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12142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21423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2T06:3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4-01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