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关东煮食材生产用切片装置，包括工作箱、食材箱、第二固定块和切割刀，所述工作箱内部的中间位置设置有食材箱，且食材箱的一侧固定连接有箱门，所述工作箱外部的一侧固定连接有第一固定块，且第一固定块的一侧固定连接有滑动轴。本实用新型通过在空心套筒的内部设置有第一弹簧，并在第一弹簧的一侧活动连接有第二滑块，且在第二滑块的一侧固定连接有与固定夹固定连接的固定杆，通过两侧固定夹可以对需要切片的食材进行固定，并且在固定夹上等距离均匀设置有凹槽，通过凹槽可以对关东煮食材更好的固定，同时通过拉动固定杆，可以带动第二滑块并挤压第一弹簧，可以调整固定夹之间的间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52:00Z</dcterms:created>
  <dc:creator>wcy</dc:creator>
  <dc:description/>
  <cp:keywords/>
  <dc:language>en-US</dc:language>
  <cp:lastModifiedBy>CDTH</cp:lastModifiedBy>
  <dcterms:modified xsi:type="dcterms:W3CDTF">2021-07-12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2-16-35-11</vt:lpwstr>
  </property>
  <property fmtid="{D5CDD505-2E9C-101B-9397-08002B2CF9AE}" pid="3" name="isSipo">
    <vt:lpwstr>true</vt:lpwstr>
  </property>
</Properties>
</file>