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关东煮食材生产用切片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甘初明</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766456757"/>
            <w:bookmarkStart w:id="3" w:name="__Fieldmark__8_3766456757"/>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766456757"/>
            <w:bookmarkStart w:id="9" w:name="__Fieldmark__10_3766456757"/>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766456757"/>
            <w:bookmarkStart w:id="15" w:name="__Fieldmark__12_3766456757"/>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1025197405010216</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悦宾食品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73319683153</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766456757"/>
            <w:bookmarkStart w:id="26" w:name="__Fieldmark__19_3766456757"/>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武侯区聚</w:t>
            </w:r>
            <w:r>
              <w:rPr>
                <w:rFonts w:ascii="宋体;SimSun" w:hAnsi="宋体;SimSun" w:cs="宋体;SimSun"/>
                <w:szCs w:val="21"/>
              </w:rPr>
              <w:t>龙路</w:t>
            </w:r>
            <w:r>
              <w:rPr>
                <w:rFonts w:cs="宋体;SimSun" w:ascii="宋体;SimSun" w:hAnsi="宋体;SimSun"/>
                <w:szCs w:val="21"/>
              </w:rPr>
              <w:t>16</w:t>
            </w:r>
            <w:r>
              <w:rPr>
                <w:rFonts w:ascii="宋体;SimSun" w:hAnsi="宋体;SimSun" w:cs="宋体;SimSun"/>
                <w:szCs w:val="21"/>
              </w:rPr>
              <w:t>号</w:t>
            </w:r>
            <w:r>
              <w:rPr>
                <w:rFonts w:cs="宋体;SimSun" w:ascii="宋体;SimSun" w:hAnsi="宋体;SimSun"/>
                <w:szCs w:val="21"/>
              </w:rPr>
              <w:t>2</w:t>
            </w:r>
            <w:r>
              <w:rPr>
                <w:rFonts w:ascii="宋体;SimSun" w:hAnsi="宋体;SimSun" w:cs="宋体;SimSun"/>
                <w:szCs w:val="21"/>
              </w:rPr>
              <w:t>栋</w:t>
            </w:r>
            <w:r>
              <w:rPr>
                <w:rFonts w:cs="宋体;SimSun" w:ascii="宋体;SimSun" w:hAnsi="宋体;SimSun"/>
                <w:szCs w:val="21"/>
              </w:rPr>
              <w:t>4</w:t>
            </w:r>
            <w:r>
              <w:rPr>
                <w:rFonts w:ascii="宋体;SimSun" w:hAnsi="宋体;SimSun" w:cs="宋体;SimSun"/>
                <w:szCs w:val="21"/>
              </w:rPr>
              <w:t>层</w:t>
            </w:r>
            <w:r>
              <w:rPr>
                <w:rFonts w:cs="宋体;SimSun" w:ascii="宋体;SimSun" w:hAnsi="宋体;SimSun"/>
                <w:szCs w:val="21"/>
              </w:rPr>
              <w:t>16</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680363329</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766456757"/>
            <w:bookmarkStart w:id="40" w:name="__Fieldmark__32_3766456757"/>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766456757"/>
            <w:bookmarkStart w:id="52" w:name="__Fieldmark__44_3766456757"/>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766456757"/>
            <w:bookmarkStart w:id="64" w:name="__Fieldmark__60_3766456757"/>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766456757"/>
            <w:bookmarkStart w:id="75" w:name="__Fieldmark__74_3766456757"/>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766456757"/>
            <w:bookmarkStart w:id="77" w:name="__Fieldmark__75_3766456757"/>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766456757"/>
            <w:bookmarkStart w:id="79" w:name="__Fieldmark__76_3766456757"/>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766456757"/>
            <w:bookmarkStart w:id="106" w:name="__Fieldmark__101_3766456757"/>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7</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7-12T08:51:00Z</dcterms:modified>
  <cp:revision>12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12-16-35-1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