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7176044"/>
            <w:bookmarkStart w:id="1" w:name="__Fieldmark__0_3971760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关东煮食材生产用切片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成都悦宾食品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86425" cy="8553450"/>
            <wp:effectExtent l="0" t="0" r="0" b="0"/>
            <wp:docPr id="1" name="210712164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21646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2T08:5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6-35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