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616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近钻头表面处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伟卓石油科技（成都）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34575512"/>
            <w:bookmarkStart w:id="5" w:name="__Fieldmark__6_403457551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34575512"/>
            <w:bookmarkStart w:id="8" w:name="__Fieldmark__8_403457551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7014378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三管道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的另一端连接到底部箱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内部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三管道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）的另一端连接到底部箱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的内部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移动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顶部通过螺钉固定安装有所述第一电机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移动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顶部通过螺钉固定安装有第一电机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其特征在于：其特征在于：所述移动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一侧通过导轨活动设置有滑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其特征在于：所述移动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一侧通过导轨活动设置有滑板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2T09:4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7-25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