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方便安装的功分器工装，包括回型框，所述回型框的底部开设有安装口，所述回型框内部的两侧均开设有联动槽，左侧联动槽内腔的底部通过轴承件转动连接有第一螺纹杆，本实用新型涉及器械安装技术领域。该方便安装的功分器工装，通过设置有第一</w:t>
      </w:r>
      <w:r>
        <w:rPr>
          <w:sz w:val="24"/>
        </w:rPr>
        <w:t>U</w:t>
      </w:r>
      <w:r>
        <w:rPr>
          <w:sz w:val="24"/>
        </w:rPr>
        <w:t>型架与第二</w:t>
      </w:r>
      <w:r>
        <w:rPr>
          <w:sz w:val="24"/>
        </w:rPr>
        <w:t>U</w:t>
      </w:r>
      <w:r>
        <w:rPr>
          <w:sz w:val="24"/>
        </w:rPr>
        <w:t>型架能够让功分器被固定住，随后使用第一螺纹杆带动安装座进行位移，使其能够与功分器的宽度相贴合，然后通过拧盖转动，使两个第二锥齿轮带动第二螺纹杆旋转，让限位夹板与功分器的两边贴合，通过此设置能形成一个与功分器以及盖板相适配的可调节式限位槽，限位夹板能有效防止盖板在安装时出现位移，减少工作人员的扶持，提高了安装效率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8:34:00Z</dcterms:created>
  <dc:creator>wcy</dc:creator>
  <dc:description/>
  <cp:keywords/>
  <dc:language>en-US</dc:language>
  <cp:lastModifiedBy>CDTH</cp:lastModifiedBy>
  <dcterms:modified xsi:type="dcterms:W3CDTF">2021-07-08T08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8-16-12-33</vt:lpwstr>
  </property>
  <property fmtid="{D5CDD505-2E9C-101B-9397-08002B2CF9AE}" pid="3" name="isSipo">
    <vt:lpwstr>true</vt:lpwstr>
  </property>
</Properties>
</file>