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97405369"/>
            <w:bookmarkStart w:id="1" w:name="__Fieldmark__0_33974053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安装的功分器工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成都芯利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00650" cy="8001000"/>
            <wp:effectExtent l="0" t="0" r="0" b="0"/>
            <wp:docPr id="1" name="210708163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81633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8T08:3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1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