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关东煮丸类穿串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甘初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262541993"/>
            <w:bookmarkStart w:id="3" w:name="__Fieldmark__8_426254199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262541993"/>
            <w:bookmarkStart w:id="9" w:name="__Fieldmark__10_426254199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262541993"/>
            <w:bookmarkStart w:id="15" w:name="__Fieldmark__12_426254199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519740501021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悦宾食品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3319683153</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262541993"/>
            <w:bookmarkStart w:id="26" w:name="__Fieldmark__19_426254199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聚</w:t>
            </w:r>
            <w:r>
              <w:rPr>
                <w:rFonts w:ascii="宋体;SimSun" w:hAnsi="宋体;SimSun" w:cs="宋体;SimSun"/>
                <w:szCs w:val="21"/>
              </w:rPr>
              <w:t>龙路</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栋</w:t>
            </w:r>
            <w:r>
              <w:rPr>
                <w:rFonts w:cs="宋体;SimSun" w:ascii="宋体;SimSun" w:hAnsi="宋体;SimSun"/>
                <w:szCs w:val="21"/>
              </w:rPr>
              <w:t>4</w:t>
            </w:r>
            <w:r>
              <w:rPr>
                <w:rFonts w:ascii="宋体;SimSun" w:hAnsi="宋体;SimSun" w:cs="宋体;SimSun"/>
                <w:szCs w:val="21"/>
              </w:rPr>
              <w:t>层</w:t>
            </w:r>
            <w:r>
              <w:rPr>
                <w:rFonts w:cs="宋体;SimSun" w:ascii="宋体;SimSun" w:hAnsi="宋体;SimSun"/>
                <w:szCs w:val="21"/>
              </w:rPr>
              <w:t>1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262541993"/>
            <w:bookmarkStart w:id="40" w:name="__Fieldmark__32_426254199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262541993"/>
            <w:bookmarkStart w:id="52" w:name="__Fieldmark__44_426254199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262541993"/>
            <w:bookmarkStart w:id="64" w:name="__Fieldmark__60_426254199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262541993"/>
            <w:bookmarkStart w:id="75" w:name="__Fieldmark__74_426254199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262541993"/>
            <w:bookmarkStart w:id="77" w:name="__Fieldmark__75_426254199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262541993"/>
            <w:bookmarkStart w:id="79" w:name="__Fieldmark__76_426254199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262541993"/>
            <w:bookmarkStart w:id="106" w:name="__Fieldmark__101_426254199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13T01:54: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3-09-33-4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