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关东煮丸类穿串装置，包括支撑板、料箱、控制面板和机体，所述机体的底部通过螺钉固定安装有支脚，所述机体外部的左侧通过螺钉固定安装有控制面板，所述机体内部通过螺钉固定安装有第一电机，所述第一电机的顶部通过连轴器连接有第二齿轮，所述机体上通过轴承活动设置有旋转轴，且旋转轴的底端连接有第一齿轮，本实用新型通过启动第二电机，第二电机带动丝杠转动进而带动第一气缸移动，使竹签本体移动到对应的料筒上，然后通过启动第一气缸，第一气缸就会带动连接块下移，连接块就会带动第二气缸下移，然后通过启动第二气缸，第二气缸带动连接杆进而带动竹签本体移动，然后竹签本体就会插入到丸子中进行穿串，实现了穿串方便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1:52:00Z</dcterms:created>
  <dc:creator>wcy</dc:creator>
  <dc:description/>
  <cp:keywords/>
  <dc:language>en-US</dc:language>
  <cp:lastModifiedBy>CDTH</cp:lastModifiedBy>
  <dcterms:modified xsi:type="dcterms:W3CDTF">2021-07-13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09-33-43</vt:lpwstr>
  </property>
  <property fmtid="{D5CDD505-2E9C-101B-9397-08002B2CF9AE}" pid="3" name="isSipo">
    <vt:lpwstr>true</vt:lpwstr>
  </property>
</Properties>
</file>