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1698881133"/>
            <w:bookmarkStart w:id="1" w:name="__Fieldmark__0_1698881133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关东煮丸类穿串装置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悦宾食品有限公司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7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3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648325" cy="8591550"/>
            <wp:effectExtent l="0" t="0" r="0" b="0"/>
            <wp:docPr id="1" name="210713095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1071309520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8325" cy="859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</w:t>
    </w:r>
    <w:r>
      <w:rPr/>
      <w:t>21</w:t>
    </w:r>
    <w:r>
      <w:rPr/>
      <w:t>.</w:t>
    </w:r>
    <w:r>
      <w:rPr/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1-07-13T01:52:00Z</dcterms:modified>
  <cp:revision>28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7-13-09-33-43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