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146763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多功能交通信号灯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纵横交通工程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737058364"/>
            <w:bookmarkStart w:id="5" w:name="__Fieldmark__6_373705836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737058364"/>
            <w:bookmarkStart w:id="8" w:name="__Fieldmark__8_373705836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7070050036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多功能交通信号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多功能交通信号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第一支撑框内</w:t>
            </w:r>
            <w:r>
              <w:rPr>
                <w:rFonts w:ascii="宋体;SimSun" w:hAnsi="宋体;SimSun" w:cs="宋体;SimSun"/>
              </w:rPr>
              <w:t>腔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的顶部通过轴承件转动连接有丝杆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第一支撑</w:t>
            </w:r>
            <w:r>
              <w:rPr>
                <w:rFonts w:ascii="宋体;SimSun" w:hAnsi="宋体;SimSun" w:cs="宋体;SimSun"/>
              </w:rPr>
              <w:t>框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内腔的顶部通过轴承件转动连接有丝杆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7-13T02:58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3-10-57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