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989393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大黄种植专用的除草施肥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州林业和草原科学技术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72686537"/>
            <w:bookmarkStart w:id="5" w:name="__Fieldmark__6_87268653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72686537"/>
            <w:bookmarkStart w:id="8" w:name="__Fieldmark__8_87268653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8008711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大黄种植专用的除草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大黄种植专用的除草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大黄种植专用的除草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大黄种植专用的除草施肥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13T03:58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1-34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