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1007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兽药槽型混料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00099318"/>
            <w:bookmarkStart w:id="5" w:name="__Fieldmark__6_35000993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00099318"/>
            <w:bookmarkStart w:id="8" w:name="__Fieldmark__8_35000993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708004354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固定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远离混料槽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一端均匀焊接有预留滑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定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远离混料槽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一端均匀焊接有预留滑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向轮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和环形导向槽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构成滑动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向轮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和环形导向槽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构成滑动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3T06:1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3-50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