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959580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于山区养殖放牧羊圈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贵州省畜禽遗传资源管理站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464588440"/>
            <w:bookmarkStart w:id="2" w:name="__Fieldmark__4_1464588440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7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7080136881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464588440"/>
            <w:bookmarkStart w:id="4" w:name="__Fieldmark__10_1464588440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464588440"/>
            <w:bookmarkStart w:id="6" w:name="__Fieldmark__16_1464588440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464588440"/>
            <w:bookmarkStart w:id="8" w:name="__Fieldmark__17_1464588440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</w:rPr>
              <w:t>尊敬的审查员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根据</w:t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日发出的第一次审查意见通知书，对存在的缺陷进行修改，见修改后的权利要求书。感谢审查员对本案的细心审查，若在后续审查工作中还有其他问题，请致电申请人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代理人，联系电话：</w:t>
            </w:r>
            <w:r>
              <w:rPr>
                <w:rFonts w:cs="宋体;SimSun" w:ascii="宋体;SimSun" w:hAnsi="宋体;SimSun"/>
              </w:rPr>
              <w:t>028-85961062/13551134124</w:t>
            </w:r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</w:rPr>
              <w:t>请给予再次修订的机会。再次对审查员的审查工作表示诚挚感谢！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7-13T06:37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3-14-17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