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131656703"/>
            <w:bookmarkStart w:id="1" w:name="__Fieldmark__0_213165670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利用流体驱动的多自由度软体机械臂、软体机械臂系统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北京理工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200650" cy="7972425"/>
            <wp:effectExtent l="0" t="0" r="0" b="0"/>
            <wp:docPr id="1" name="210713162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7131626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797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7-13T08:27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3-16-14-2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