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利用流体驱动的多自由度软体机械臂、软体机械臂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京理工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144789723"/>
            <w:bookmarkStart w:id="4" w:name="__Fieldmark__4_114478972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144789723"/>
            <w:bookmarkStart w:id="6" w:name="__Fieldmark__5_114478972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144789723"/>
            <w:bookmarkStart w:id="8" w:name="__Fieldmark__6_114478972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144789723"/>
            <w:bookmarkStart w:id="10" w:name="__Fieldmark__7_114478972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144789723"/>
            <w:bookmarkStart w:id="14" w:name="__Fieldmark__8_114478972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144789723"/>
            <w:bookmarkStart w:id="16" w:name="__Fieldmark__9_114478972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144789723"/>
            <w:bookmarkStart w:id="18" w:name="__Fieldmark__10_114478972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144789723"/>
            <w:bookmarkStart w:id="20" w:name="__Fieldmark__11_114478972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7-13T08:27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3-16-14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