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利用流体驱动的多自由度软体机械臂、软体机械臂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周俊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797610499"/>
            <w:bookmarkStart w:id="3" w:name="__Fieldmark__8_79761049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建</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797610499"/>
            <w:bookmarkStart w:id="7" w:name="__Fieldmark__10_79761049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797610499"/>
            <w:bookmarkStart w:id="10" w:name="__Fieldmark__12_79761049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3112619860216547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797610499"/>
            <w:bookmarkStart w:id="20" w:name="__Fieldmark__19_79761049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797610499"/>
            <w:bookmarkStart w:id="35" w:name="__Fieldmark__32_79761049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797610499"/>
            <w:bookmarkStart w:id="48" w:name="__Fieldmark__45_79761049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797610499"/>
            <w:bookmarkStart w:id="62" w:name="__Fieldmark__61_79761049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797610499"/>
            <w:bookmarkStart w:id="76" w:name="__Fieldmark__77_79761049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797610499"/>
            <w:bookmarkStart w:id="78" w:name="__Fieldmark__78_79761049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797610499"/>
            <w:bookmarkStart w:id="82" w:name="__Fieldmark__84_79761049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797610499"/>
            <w:bookmarkStart w:id="84" w:name="__Fieldmark__85_79761049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797610499"/>
            <w:bookmarkStart w:id="93" w:name="__Fieldmark__86_79761049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797610499"/>
            <w:bookmarkStart w:id="95" w:name="__Fieldmark__87_79761049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797610499"/>
            <w:bookmarkStart w:id="97" w:name="__Fieldmark__88_79761049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797610499"/>
            <w:bookmarkStart w:id="125" w:name="__Fieldmark__113_79761049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797610499"/>
            <w:bookmarkStart w:id="127" w:name="__Fieldmark__114_79761049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13T09:17:00Z</dcterms:modified>
  <cp:revision>733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17-09-1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