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程序控制机械手技术领域，公开了一种利用流体驱动的多自由度软体机械臂、软体机械臂系统，利用流体驱动的多自由度软体机械臂设置有机械臂基体；驱动弹性腔，通过硅胶浇注在所述机械臂基体内部；刚度调节腔，通过硅胶浇注在所述机械臂基体内部，与所述驱动弹性腔交错布置；接头连接件，与所述机械臂基体卡接安装；接头密封盖，通过快插接头固定安装在所述接头连接件的外侧。软体机械臂由柔性材料制成，而由于柔性材料易变形的特性，使得软体机械臂容易受环境条件影响而发生被动形变，对其运动的重复性定位精度造成影响，同时，其柔顺被动变形也带来低输出力的问题，因此软体机械臂可变刚度的特性就尤为重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7:00Z</dcterms:created>
  <dc:creator>wcy</dc:creator>
  <dc:description/>
  <cp:keywords/>
  <dc:language>en-US</dc:language>
  <cp:lastModifiedBy>CDTH</cp:lastModifiedBy>
  <dcterms:modified xsi:type="dcterms:W3CDTF">2021-07-13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6-14-22</vt:lpwstr>
  </property>
  <property fmtid="{D5CDD505-2E9C-101B-9397-08002B2CF9AE}" pid="3" name="isSipo">
    <vt:lpwstr>true</vt:lpwstr>
  </property>
</Properties>
</file>