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通过槟榔碱与脯氨酸含量检测槟榔幼苗干旱状态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万迎朗</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1477091"/>
            <w:bookmarkStart w:id="3" w:name="__Fieldmark__8_12147709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赵宏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1477091"/>
            <w:bookmarkStart w:id="7" w:name="__Fieldmark__10_12147709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漪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1477091"/>
            <w:bookmarkStart w:id="10" w:name="__Fieldmark__12_12147709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011976031200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海南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60000428200732M</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1477091"/>
            <w:bookmarkStart w:id="20" w:name="__Fieldmark__19_12147709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人民</w:t>
            </w:r>
            <w:r>
              <w:rPr/>
              <w:t>大道</w:t>
            </w:r>
            <w:r>
              <w:rPr/>
              <w:t>5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570228</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1477091"/>
            <w:bookmarkStart w:id="35" w:name="__Fieldmark__32_12147709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1477091"/>
            <w:bookmarkStart w:id="48" w:name="__Fieldmark__45_12147709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1477091"/>
            <w:bookmarkStart w:id="62" w:name="__Fieldmark__61_12147709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1477091"/>
            <w:bookmarkStart w:id="76" w:name="__Fieldmark__77_12147709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1477091"/>
            <w:bookmarkStart w:id="78" w:name="__Fieldmark__78_12147709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1477091"/>
            <w:bookmarkStart w:id="82" w:name="__Fieldmark__84_12147709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1477091"/>
            <w:bookmarkStart w:id="84" w:name="__Fieldmark__85_12147709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1477091"/>
            <w:bookmarkStart w:id="93" w:name="__Fieldmark__86_12147709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1477091"/>
            <w:bookmarkStart w:id="95" w:name="__Fieldmark__87_12147709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1477091"/>
            <w:bookmarkStart w:id="97" w:name="__Fieldmark__88_12147709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1477091"/>
            <w:bookmarkStart w:id="125" w:name="__Fieldmark__113_12147709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1477091"/>
            <w:bookmarkStart w:id="127" w:name="__Fieldmark__114_12147709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云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1477091"/>
            <w:bookmarkStart w:id="154" w:name="__Fieldmark__150_121477091"/>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3T09:23: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7-17-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