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通过槟榔碱与脯氨酸含量检测槟榔幼苗干旱状态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海南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53520573"/>
            <w:bookmarkStart w:id="4" w:name="__Fieldmark__4_145352057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453520573"/>
            <w:bookmarkStart w:id="6" w:name="__Fieldmark__5_145352057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453520573"/>
            <w:bookmarkStart w:id="8" w:name="__Fieldmark__6_145352057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453520573"/>
            <w:bookmarkStart w:id="10" w:name="__Fieldmark__7_145352057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53520573"/>
            <w:bookmarkStart w:id="14" w:name="__Fieldmark__8_145352057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453520573"/>
            <w:bookmarkStart w:id="16" w:name="__Fieldmark__9_145352057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453520573"/>
            <w:bookmarkStart w:id="18" w:name="__Fieldmark__10_145352057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453520573"/>
            <w:bookmarkStart w:id="20" w:name="__Fieldmark__11_145352057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3T09:23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7-17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