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724575892"/>
            <w:bookmarkStart w:id="1" w:name="__Fieldmark__0_372457589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通过槟榔碱与脯氨酸含量检测槟榔幼苗干旱状态的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海南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713165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131650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13T09:23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3-17-17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