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特种车辆用定轴齿轮正倒机构</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韩立金</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510375557"/>
            <w:bookmarkStart w:id="3" w:name="__Fieldmark__8_51037555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刘辉</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510375557"/>
            <w:bookmarkStart w:id="7" w:name="__Fieldmark__10_51037555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项昌乐</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510375557"/>
            <w:bookmarkStart w:id="10" w:name="__Fieldmark__12_51037555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3053419821022071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510375557"/>
            <w:bookmarkStart w:id="20" w:name="__Fieldmark__19_51037555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510375557"/>
            <w:bookmarkStart w:id="35" w:name="__Fieldmark__32_51037555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510375557"/>
            <w:bookmarkStart w:id="48" w:name="__Fieldmark__45_51037555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510375557"/>
            <w:bookmarkStart w:id="62" w:name="__Fieldmark__61_51037555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510375557"/>
            <w:bookmarkStart w:id="76" w:name="__Fieldmark__77_51037555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510375557"/>
            <w:bookmarkStart w:id="78" w:name="__Fieldmark__78_51037555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510375557"/>
            <w:bookmarkStart w:id="82" w:name="__Fieldmark__84_51037555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510375557"/>
            <w:bookmarkStart w:id="84" w:name="__Fieldmark__85_51037555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510375557"/>
            <w:bookmarkStart w:id="93" w:name="__Fieldmark__86_51037555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510375557"/>
            <w:bookmarkStart w:id="95" w:name="__Fieldmark__87_51037555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510375557"/>
            <w:bookmarkStart w:id="97" w:name="__Fieldmark__88_51037555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510375557"/>
            <w:bookmarkStart w:id="125" w:name="__Fieldmark__113_51037555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510375557"/>
            <w:bookmarkStart w:id="127" w:name="__Fieldmark__114_51037555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韩全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510375557"/>
            <w:bookmarkStart w:id="154" w:name="__Fieldmark__150_51037555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牛志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510375557"/>
            <w:bookmarkStart w:id="157" w:name="__Fieldmark__152_510375557"/>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许日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510375557"/>
            <w:bookmarkStart w:id="160" w:name="__Fieldmark__154_510375557"/>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丽丽</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510375557"/>
            <w:bookmarkStart w:id="163" w:name="__Fieldmark__156_510375557"/>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宏才</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510375557"/>
            <w:bookmarkStart w:id="166" w:name="__Fieldmark__158_510375557"/>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13T09:07: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3-16-52-1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