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特种车辆用定轴齿轮正倒机构，包括输入轴和输出轴，输入轴上套接有第一齿轮和第二齿轮，第一齿轮与输入轴转动连接，第二齿轮与输入轴固定连接，第一齿轮与第二齿轮之间设置有第一移动齿套，输出轴上套接有第三齿轮和第四齿轮，第三齿轮与输出轴固定连接，第四齿轮与输出轴转动连接，第三齿轮与第四齿轮之间设置有第二移动齿套，第一齿轮与第三齿轮啮合，第二齿轮与第四齿轮之间通过第五齿轮啮合。既可以满足车辆的前进挡行驶功能，又能实现车辆快速反向行驶，使车辆具有高机动性，正倒机构与前传动箱集成设计，实现了齿轮机构的共用，减小了系统的体积和重量，工作可靠，满足了特种车辆快速的倒挡行驶功能的要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13:00Z</dcterms:created>
  <dc:creator>wcy</dc:creator>
  <dc:description/>
  <cp:keywords/>
  <dc:language>en-US</dc:language>
  <cp:lastModifiedBy>CDTH</cp:lastModifiedBy>
  <dcterms:modified xsi:type="dcterms:W3CDTF">2021-07-13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5-59-24</vt:lpwstr>
  </property>
  <property fmtid="{D5CDD505-2E9C-101B-9397-08002B2CF9AE}" pid="3" name="isSipo">
    <vt:lpwstr>true</vt:lpwstr>
  </property>
</Properties>
</file>