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96174918"/>
            <w:bookmarkStart w:id="1" w:name="__Fieldmark__0_296174918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特种车辆用定轴齿轮正倒机构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北京理工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238750" cy="7981950"/>
            <wp:effectExtent l="0" t="0" r="0" b="0"/>
            <wp:docPr id="1" name="210713161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71316124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798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7-13T08:13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13-15-59-2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