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特种车辆用定轴齿轮正倒机构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北京理工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406978997"/>
            <w:bookmarkStart w:id="4" w:name="__Fieldmark__4_1406978997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406978997"/>
            <w:bookmarkStart w:id="6" w:name="__Fieldmark__5_1406978997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406978997"/>
            <w:bookmarkStart w:id="8" w:name="__Fieldmark__6_1406978997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406978997"/>
            <w:bookmarkStart w:id="10" w:name="__Fieldmark__7_1406978997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406978997"/>
            <w:bookmarkStart w:id="14" w:name="__Fieldmark__8_1406978997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406978997"/>
            <w:bookmarkStart w:id="16" w:name="__Fieldmark__9_1406978997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406978997"/>
            <w:bookmarkStart w:id="18" w:name="__Fieldmark__10_1406978997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406978997"/>
            <w:bookmarkStart w:id="20" w:name="__Fieldmark__11_1406978997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3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7-13T08:13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3-15-59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