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55779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清洗的材料化学用试剂提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80461444"/>
            <w:bookmarkStart w:id="5" w:name="__Fieldmark__6_408046144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80461444"/>
            <w:bookmarkStart w:id="8" w:name="__Fieldmark__8_408046144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3018433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清洗的材料化学用试剂提取装置，其特征在于：所述螺纹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.....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便于清洗的材料化学用试剂提取装置，其特征在于：所述螺纹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.....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清洗的材料化学用试剂提取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便于清洗的材料化学用试剂提取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清洗的材料化学用试剂提取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便于清洗的材料化学用试剂提取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弹簧的一端连接有夹板，夹板之间与试管本体相互夹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弹簧的一端连接有夹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弹簧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的一端连接有夹板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，夹板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之间与试管本体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相互夹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弹簧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的一端连接有夹板</w:t>
            </w:r>
            <w:r>
              <w:rPr>
                <w:rFonts w:cs="宋体;SimSun" w:ascii="宋体;SimSun" w:hAnsi="宋体;SimSun"/>
              </w:rPr>
              <w:t>2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3T07:4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5-1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