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洁净无烟的关东煮生产用锅具，包括拆卸机构，所述锅具本体的内部连接设置有内部钢栏锅，且内部钢栏锅的内部设置有若干移动隔板，并且移动隔板的底部以及内部钢栏锅的底部连接设置有定位滑槽，所述移动隔板与定位滑槽活动连接设置，所述内部钢栏锅的顶部两端皆连接设置有拆卸机构。本实用新型通过在内部钢栏锅可通过拆卸机构的作用实现可拆卸安装式的放置在锅具本体的内部，且移动隔板可利用定位滑槽的作用可在内部钢栏锅的内部进行移动，设置的多个移动隔板可共同通过定位滑槽在内部钢栏锅内部移动，可便于对两个移动隔板之间以及与内部钢栏锅内侧壁之间的距离进行调节，提高内部钢栏锅的实用性和适用领域。</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1:33:00Z</dcterms:created>
  <dc:creator>wcy</dc:creator>
  <dc:description/>
  <cp:keywords/>
  <dc:language>en-US</dc:language>
  <cp:lastModifiedBy>CDTH</cp:lastModifiedBy>
  <dcterms:modified xsi:type="dcterms:W3CDTF">2021-07-14T0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4-09-21-57</vt:lpwstr>
  </property>
  <property fmtid="{D5CDD505-2E9C-101B-9397-08002B2CF9AE}" pid="3" name="isSipo">
    <vt:lpwstr>true</vt:lpwstr>
  </property>
</Properties>
</file>