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洁净无烟的关东煮生产用锅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甘初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87387507"/>
            <w:bookmarkStart w:id="3" w:name="__Fieldmark__8_278738750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87387507"/>
            <w:bookmarkStart w:id="9" w:name="__Fieldmark__10_278738750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87387507"/>
            <w:bookmarkStart w:id="15" w:name="__Fieldmark__12_278738750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74050102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悦宾食品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331968315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87387507"/>
            <w:bookmarkStart w:id="26" w:name="__Fieldmark__19_278738750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聚</w:t>
            </w:r>
            <w:r>
              <w:rPr>
                <w:rFonts w:ascii="宋体;SimSun" w:hAnsi="宋体;SimSun" w:cs="宋体;SimSun"/>
                <w:szCs w:val="21"/>
              </w:rPr>
              <w:t>龙路</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1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87387507"/>
            <w:bookmarkStart w:id="40" w:name="__Fieldmark__32_278738750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87387507"/>
            <w:bookmarkStart w:id="52" w:name="__Fieldmark__44_278738750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87387507"/>
            <w:bookmarkStart w:id="64" w:name="__Fieldmark__60_278738750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87387507"/>
            <w:bookmarkStart w:id="75" w:name="__Fieldmark__74_278738750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87387507"/>
            <w:bookmarkStart w:id="77" w:name="__Fieldmark__75_278738750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87387507"/>
            <w:bookmarkStart w:id="79" w:name="__Fieldmark__76_278738750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87387507"/>
            <w:bookmarkStart w:id="106" w:name="__Fieldmark__101_278738750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4T01:3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09-21-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