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18791635"/>
            <w:bookmarkStart w:id="1" w:name="__Fieldmark__0_17187916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洁净无烟的关东煮生产用锅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悦宾食品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76900" cy="8686800"/>
            <wp:effectExtent l="0" t="0" r="0" b="0"/>
            <wp:docPr id="1" name="210714093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40933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4T01:3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09-21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