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29220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英语互动教学用辅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颜金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08747275"/>
            <w:bookmarkStart w:id="5" w:name="__Fieldmark__6_340874727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08747275"/>
            <w:bookmarkStart w:id="8" w:name="__Fieldmark__8_340874727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9018362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书写区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远离基台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一侧的外壁上设有书写区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书写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远离基台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一侧的外壁上设有书写区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英语互动教学用辅助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英语互动教学用辅助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4T02:07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09-47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