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106312064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氧化钒复合高镍三元正极材料及其制备方法和应用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杉杉能源（宁夏）有限公司</w:t>
            </w:r>
            <w:r>
              <w:rPr>
                <w:rFonts w:cs="宋体;SimSun" w:ascii="宋体;SimSun" w:hAnsi="宋体;SimSun"/>
              </w:rPr>
              <w:tab/>
              <w:t xml:space="preserve">  </w:t>
            </w:r>
            <w:r>
              <w:rPr>
                <w:rFonts w:ascii="宋体;SimSun" w:hAnsi="宋体;SimSun" w:cs="宋体;SimSun"/>
              </w:rPr>
              <w:t>北方民族大学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3525186090"/>
            <w:bookmarkStart w:id="5" w:name="__Fieldmark__6_3525186090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3525186090"/>
            <w:bookmarkStart w:id="8" w:name="__Fieldmark__8_3525186090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7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13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补正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07080102336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附图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附图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补正前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补正后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1-07-14T03:48:00Z</dcterms:modified>
  <cp:revision>1036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7-14-11-11-19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