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模块化仿生移动平台驱动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北京理工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948047242"/>
            <w:bookmarkStart w:id="4" w:name="__Fieldmark__4_3948047242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948047242"/>
            <w:bookmarkStart w:id="6" w:name="__Fieldmark__5_3948047242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948047242"/>
            <w:bookmarkStart w:id="8" w:name="__Fieldmark__6_3948047242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948047242"/>
            <w:bookmarkStart w:id="10" w:name="__Fieldmark__7_3948047242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948047242"/>
            <w:bookmarkStart w:id="14" w:name="__Fieldmark__8_3948047242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948047242"/>
            <w:bookmarkStart w:id="16" w:name="__Fieldmark__9_3948047242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948047242"/>
            <w:bookmarkStart w:id="18" w:name="__Fieldmark__10_3948047242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948047242"/>
            <w:bookmarkStart w:id="20" w:name="__Fieldmark__11_3948047242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4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7-14T08:21:00Z</dcterms:modified>
  <cp:revision>456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4-16-09-3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