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模块化仿生移动平台驱动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俊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4735832"/>
            <w:bookmarkStart w:id="3" w:name="__Fieldmark__8_18473583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4735832"/>
            <w:bookmarkStart w:id="7" w:name="__Fieldmark__10_18473583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4735832"/>
            <w:bookmarkStart w:id="10" w:name="__Fieldmark__12_18473583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112619860216547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4735832"/>
            <w:bookmarkStart w:id="20" w:name="__Fieldmark__19_18473583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4735832"/>
            <w:bookmarkStart w:id="35" w:name="__Fieldmark__32_18473583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4735832"/>
            <w:bookmarkStart w:id="48" w:name="__Fieldmark__45_18473583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4735832"/>
            <w:bookmarkStart w:id="62" w:name="__Fieldmark__61_18473583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4735832"/>
            <w:bookmarkStart w:id="76" w:name="__Fieldmark__77_18473583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4735832"/>
            <w:bookmarkStart w:id="78" w:name="__Fieldmark__78_18473583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4735832"/>
            <w:bookmarkStart w:id="82" w:name="__Fieldmark__84_18473583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4735832"/>
            <w:bookmarkStart w:id="84" w:name="__Fieldmark__85_18473583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4735832"/>
            <w:bookmarkStart w:id="93" w:name="__Fieldmark__86_18473583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4735832"/>
            <w:bookmarkStart w:id="95" w:name="__Fieldmark__87_18473583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4735832"/>
            <w:bookmarkStart w:id="97" w:name="__Fieldmark__88_18473583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4735832"/>
            <w:bookmarkStart w:id="125" w:name="__Fieldmark__113_18473583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4735832"/>
            <w:bookmarkStart w:id="127" w:name="__Fieldmark__114_18473583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4T08:20: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6-09-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