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197438284"/>
            <w:bookmarkStart w:id="1" w:name="__Fieldmark__0_319743828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模块化仿生移动平台驱动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京理工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295900" cy="7915275"/>
            <wp:effectExtent l="0" t="0" r="0" b="0"/>
            <wp:docPr id="1" name="210714151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141517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14T08:21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4-16-09-3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