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发明公开了一种可变体、模块化两栖仿生移动平台，包括多个串联的驱动装置，相邻的驱动装置之间通过转向组件连接，所述驱动装置包括底座和两个运动组件，两个所述运动组件通过对称设置的驱动组件对称连接在底座两侧，所述驱动组件包括对称安装在底座上的驱动舵机、连接驱动舵机驱动运动组件运动的连接组件。其能够很好的实现陆地行走、水中巡游的两栖运动模式，同时能够实现转向、下潜、上浮、翻越障碍物、多节组合变体等功能，移动灵活，结构简单，控制方便，运行稳定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28:00Z</dcterms:created>
  <dc:creator>wcy</dc:creator>
  <dc:description/>
  <cp:keywords/>
  <dc:language>en-US</dc:language>
  <cp:lastModifiedBy>CDTH</cp:lastModifiedBy>
  <dcterms:modified xsi:type="dcterms:W3CDTF">2021-07-14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4-16-22-08</vt:lpwstr>
  </property>
  <property fmtid="{D5CDD505-2E9C-101B-9397-08002B2CF9AE}" pid="3" name="isSipo">
    <vt:lpwstr>true</vt:lpwstr>
  </property>
</Properties>
</file>