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可变体、模块化两栖仿生移动平台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北京理工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4129503756"/>
            <w:bookmarkStart w:id="4" w:name="__Fieldmark__4_4129503756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4129503756"/>
            <w:bookmarkStart w:id="6" w:name="__Fieldmark__5_4129503756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4129503756"/>
            <w:bookmarkStart w:id="8" w:name="__Fieldmark__6_4129503756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4129503756"/>
            <w:bookmarkStart w:id="10" w:name="__Fieldmark__7_4129503756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4129503756"/>
            <w:bookmarkStart w:id="14" w:name="__Fieldmark__8_4129503756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4129503756"/>
            <w:bookmarkStart w:id="16" w:name="__Fieldmark__9_4129503756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4129503756"/>
            <w:bookmarkStart w:id="18" w:name="__Fieldmark__10_4129503756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4129503756"/>
            <w:bookmarkStart w:id="20" w:name="__Fieldmark__11_4129503756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7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4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07-14T08:28:00Z</dcterms:modified>
  <cp:revision>453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14-16-22-0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