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43778349"/>
            <w:bookmarkStart w:id="1" w:name="__Fieldmark__0_24437783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变体、模块化两栖仿生移动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76850" cy="7886700"/>
            <wp:effectExtent l="0" t="0" r="0" b="0"/>
            <wp:docPr id="1" name="210714160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41606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4T08:2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22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