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可变体、模块化两栖仿生移动平台</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俊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89144733"/>
            <w:bookmarkStart w:id="3" w:name="__Fieldmark__8_238914473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建</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89144733"/>
            <w:bookmarkStart w:id="7" w:name="__Fieldmark__10_238914473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89144733"/>
            <w:bookmarkStart w:id="10" w:name="__Fieldmark__12_238914473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112619860216547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89144733"/>
            <w:bookmarkStart w:id="20" w:name="__Fieldmark__19_238914473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89144733"/>
            <w:bookmarkStart w:id="35" w:name="__Fieldmark__32_238914473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89144733"/>
            <w:bookmarkStart w:id="48" w:name="__Fieldmark__45_238914473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89144733"/>
            <w:bookmarkStart w:id="62" w:name="__Fieldmark__61_238914473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89144733"/>
            <w:bookmarkStart w:id="76" w:name="__Fieldmark__77_238914473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89144733"/>
            <w:bookmarkStart w:id="78" w:name="__Fieldmark__78_238914473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89144733"/>
            <w:bookmarkStart w:id="82" w:name="__Fieldmark__84_238914473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89144733"/>
            <w:bookmarkStart w:id="84" w:name="__Fieldmark__85_238914473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89144733"/>
            <w:bookmarkStart w:id="93" w:name="__Fieldmark__86_238914473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89144733"/>
            <w:bookmarkStart w:id="95" w:name="__Fieldmark__87_238914473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89144733"/>
            <w:bookmarkStart w:id="97" w:name="__Fieldmark__88_238914473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89144733"/>
            <w:bookmarkStart w:id="125" w:name="__Fieldmark__113_238914473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89144733"/>
            <w:bookmarkStart w:id="127" w:name="__Fieldmark__114_238914473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4T08:28: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16-22-0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