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抗口腔肿瘤的</w:t>
            </w:r>
            <w:r>
              <w:rPr>
                <w:rFonts w:cs="宋体;SimSun" w:ascii="宋体;SimSun" w:hAnsi="宋体;SimSun"/>
              </w:rPr>
              <w:t>pH</w:t>
            </w:r>
            <w:r>
              <w:rPr>
                <w:rFonts w:ascii="宋体;SimSun" w:hAnsi="宋体;SimSun" w:cs="宋体;SimSun"/>
              </w:rPr>
              <w:t>敏感智能材料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70816491"/>
            <w:bookmarkStart w:id="4" w:name="__Fieldmark__4_317081649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70816491"/>
            <w:bookmarkStart w:id="6" w:name="__Fieldmark__5_317081649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70816491"/>
            <w:bookmarkStart w:id="8" w:name="__Fieldmark__6_317081649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70816491"/>
            <w:bookmarkStart w:id="10" w:name="__Fieldmark__7_317081649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70816491"/>
            <w:bookmarkStart w:id="14" w:name="__Fieldmark__8_317081649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70816491"/>
            <w:bookmarkStart w:id="16" w:name="__Fieldmark__9_317081649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70816491"/>
            <w:bookmarkStart w:id="18" w:name="__Fieldmark__10_317081649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70816491"/>
            <w:bookmarkStart w:id="20" w:name="__Fieldmark__11_317081649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5T03:1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1-06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