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抗口腔肿瘤的</w:t>
            </w:r>
            <w:r>
              <w:rPr/>
              <w:t>pH</w:t>
            </w:r>
            <w:r>
              <w:rPr/>
              <w:t>敏感智能材料及其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程磊</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446718405"/>
            <w:bookmarkStart w:id="3" w:name="__Fieldmark__8_1446718405"/>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刘诗雨</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446718405"/>
            <w:bookmarkStart w:id="7" w:name="__Fieldmark__10_1446718405"/>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李博磊</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446718405"/>
            <w:bookmarkStart w:id="10" w:name="__Fieldmark__12_1446718405"/>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3018198104170032</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000091949</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446718405"/>
            <w:bookmarkStart w:id="20" w:name="__Fieldmark__19_1446718405"/>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一环路南</w:t>
            </w:r>
            <w:r>
              <w:rPr/>
              <w:t>一段</w:t>
            </w:r>
            <w:r>
              <w:rPr/>
              <w:t>24</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65</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446718405"/>
            <w:bookmarkStart w:id="35" w:name="__Fieldmark__32_1446718405"/>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446718405"/>
            <w:bookmarkStart w:id="48" w:name="__Fieldmark__45_1446718405"/>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446718405"/>
            <w:bookmarkStart w:id="62" w:name="__Fieldmark__61_1446718405"/>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446718405"/>
            <w:bookmarkStart w:id="76" w:name="__Fieldmark__77_1446718405"/>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446718405"/>
            <w:bookmarkStart w:id="78" w:name="__Fieldmark__78_1446718405"/>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446718405"/>
            <w:bookmarkStart w:id="82" w:name="__Fieldmark__84_1446718405"/>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446718405"/>
            <w:bookmarkStart w:id="84" w:name="__Fieldmark__85_1446718405"/>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446718405"/>
            <w:bookmarkStart w:id="93" w:name="__Fieldmark__86_1446718405"/>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446718405"/>
            <w:bookmarkStart w:id="95" w:name="__Fieldmark__87_1446718405"/>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446718405"/>
            <w:bookmarkStart w:id="97" w:name="__Fieldmark__88_1446718405"/>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446718405"/>
            <w:bookmarkStart w:id="125" w:name="__Fieldmark__113_1446718405"/>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446718405"/>
            <w:bookmarkStart w:id="127" w:name="__Fieldmark__114_1446718405"/>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7</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4</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郝渝</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446718405"/>
            <w:bookmarkStart w:id="154" w:name="__Fieldmark__150_1446718405"/>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韩琪</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446718405"/>
            <w:bookmarkStart w:id="157" w:name="__Fieldmark__152_1446718405"/>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周学东</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1446718405"/>
            <w:bookmarkStart w:id="160" w:name="__Fieldmark__154_1446718405"/>
            <w:bookmarkEnd w:id="160"/>
            <w:r>
              <w:rPr/>
            </w:r>
            <w:r>
              <w:rPr/>
              <w:fldChar w:fldCharType="end"/>
            </w:r>
            <w:r>
              <w:rPr/>
              <w:t>不公布姓名</w:t>
            </w:r>
          </w:p>
        </w:tc>
      </w:tr>
    </w:tbl>
    <w:p>
      <w:pPr>
        <w:pStyle w:val="Normal"/>
        <w:rPr/>
      </w:pPr>
      <w:r>
        <w:rPr/>
      </w:r>
    </w:p>
    <w:p>
      <w:pPr>
        <w:pStyle w:val="Normal"/>
        <w:rPr/>
      </w:pPr>
      <w:r>
        <w:rPr/>
      </w:r>
    </w:p>
    <w:p>
      <w:pPr>
        <w:pStyle w:val="Normal"/>
        <w:rPr/>
      </w:pPr>
      <w:bookmarkStart w:id="161" w:name="FMREInfo_Mark"/>
      <w:r>
        <w:rPr/>
        <w:t>【发明人外文信息】</w:t>
      </w:r>
      <w:bookmarkEnd w:id="161"/>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2" w:name="发明人英文信息4"/>
            <w:bookmarkEnd w:id="162"/>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3" w:name="发明人英文信息5"/>
            <w:bookmarkEnd w:id="163"/>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4" w:name="发明人英文信息6"/>
            <w:bookmarkEnd w:id="164"/>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7-15T03:13:00Z</dcterms:modified>
  <cp:revision>73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5-11-06-02</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