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093894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猪用食槽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嘉兴市秀洲区王店三园鸡专业合作社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991006597"/>
            <w:bookmarkStart w:id="5" w:name="__Fieldmark__6_99100659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991006597"/>
            <w:bookmarkStart w:id="8" w:name="__Fieldmark__8_99100659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12016825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加热室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底端均匀通过导料管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与壳体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加热室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底端通过导料管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与壳体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猪用食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猪用食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15T03:05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5-10-37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