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384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鸡养殖用自动喂食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07788900"/>
            <w:bookmarkStart w:id="5" w:name="__Fieldmark__6_11077889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07788900"/>
            <w:bookmarkStart w:id="8" w:name="__Fieldmark__8_11077889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201682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鸡养殖用自动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鸡养殖用自动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鸡养殖用自动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鸡养殖用自动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鸡养殖用自动喂食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鸡养殖用自动喂食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输送排料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底部设置有第一盖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输送排料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底部设置有第一盖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参阅图</w:t>
            </w:r>
            <w:r>
              <w:rPr>
                <w:rFonts w:cs="宋体;SimSun" w:ascii="宋体;SimSun" w:hAnsi="宋体;SimSun"/>
              </w:rPr>
              <w:t>1-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参阅图</w:t>
            </w:r>
            <w:r>
              <w:rPr>
                <w:rFonts w:cs="宋体;SimSun" w:ascii="宋体;SimSun" w:hAnsi="宋体;SimSun"/>
              </w:rPr>
              <w:t>1-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5T03:5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1-5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