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0721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垃圾分类引导功能的情景式儿童玩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68002577"/>
            <w:bookmarkStart w:id="5" w:name="__Fieldmark__6_66800257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68002577"/>
            <w:bookmarkStart w:id="8" w:name="__Fieldmark__8_66800257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9007803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2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游戏盘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包括底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和四个所述立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游戏盘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包括底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和四个立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5T06:0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4-00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