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压裂泵液力端柱塞孔密封结构</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于学会</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419971497"/>
            <w:bookmarkStart w:id="3" w:name="__Fieldmark__8_141997149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王安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419971497"/>
            <w:bookmarkStart w:id="7" w:name="__Fieldmark__10_141997149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曾兴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419971497"/>
            <w:bookmarkStart w:id="10" w:name="__Fieldmark__12_141997149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1504291987051034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419971497"/>
            <w:bookmarkStart w:id="20" w:name="__Fieldmark__19_141997149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419971497"/>
            <w:bookmarkStart w:id="35" w:name="__Fieldmark__32_141997149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419971497"/>
            <w:bookmarkStart w:id="48" w:name="__Fieldmark__45_141997149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419971497"/>
            <w:bookmarkStart w:id="62" w:name="__Fieldmark__61_141997149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419971497"/>
            <w:bookmarkStart w:id="76" w:name="__Fieldmark__77_141997149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419971497"/>
            <w:bookmarkStart w:id="78" w:name="__Fieldmark__78_141997149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419971497"/>
            <w:bookmarkStart w:id="82" w:name="__Fieldmark__84_141997149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419971497"/>
            <w:bookmarkStart w:id="84" w:name="__Fieldmark__85_141997149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419971497"/>
            <w:bookmarkStart w:id="93" w:name="__Fieldmark__86_141997149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419971497"/>
            <w:bookmarkStart w:id="95" w:name="__Fieldmark__87_141997149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419971497"/>
            <w:bookmarkStart w:id="97" w:name="__Fieldmark__88_141997149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419971497"/>
            <w:bookmarkStart w:id="125" w:name="__Fieldmark__113_141997149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419971497"/>
            <w:bookmarkStart w:id="127" w:name="__Fieldmark__114_141997149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7</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5</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小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419971497"/>
            <w:bookmarkStart w:id="154" w:name="__Fieldmark__150_141997149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士顺</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419971497"/>
            <w:bookmarkStart w:id="157" w:name="__Fieldmark__152_1419971497"/>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7-15T08:49:00Z</dcterms:modified>
  <cp:revision>73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6-47-12</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