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ind w:firstLine="480"/>
        <w:rPr>
          <w:sz w:val="24"/>
          <w:szCs w:val="24"/>
        </w:rPr>
      </w:pPr>
      <w:r>
        <w:rPr>
          <w:sz w:val="24"/>
          <w:szCs w:val="24"/>
        </w:rPr>
        <w:t>本发明公开了一种压裂泵液力端柱塞孔密封结构，包括设置在阀箱主体的柱塞孔内的密封机构，所述密封机构包括两套密封件，以及用于固定两套所述密封件的端盖和轴套，所述端盖和所述轴套都设有通孔，通过所述端盖压紧所述轴套，再通过所述轴套将两套所述密封件抵紧在所述柱塞孔内；每一套所述密封件都包括缓冲座、缓冲件、滑动环、转动环、密封圈。本发明通过对高压柱塞泵的内孔密封结构进行改进，让密封件能更稳定的保持密封效果，提高现场使用的安全系数，延长使用寿命。</w:t>
      </w:r>
    </w:p>
    <w:p>
      <w:pPr>
        <w:pStyle w:val="Normal"/>
        <w:tabs>
          <w:tab w:val="clear" w:pos="420"/>
          <w:tab w:val="left" w:pos="16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6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7-15T08:1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6-10-0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