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压裂泵液力端柱塞孔密封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698756141"/>
            <w:bookmarkStart w:id="4" w:name="__Fieldmark__4_369875614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698756141"/>
            <w:bookmarkStart w:id="6" w:name="__Fieldmark__5_369875614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698756141"/>
            <w:bookmarkStart w:id="8" w:name="__Fieldmark__6_369875614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698756141"/>
            <w:bookmarkStart w:id="10" w:name="__Fieldmark__7_369875614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698756141"/>
            <w:bookmarkStart w:id="14" w:name="__Fieldmark__8_369875614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698756141"/>
            <w:bookmarkStart w:id="16" w:name="__Fieldmark__9_369875614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698756141"/>
            <w:bookmarkStart w:id="18" w:name="__Fieldmark__10_369875614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698756141"/>
            <w:bookmarkStart w:id="20" w:name="__Fieldmark__11_369875614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7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7-15T08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2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