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26719994"/>
            <w:bookmarkStart w:id="1" w:name="__Fieldmark__0_272671999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压裂泵曲轴润滑用密封接头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15163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51639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5T08:3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6-29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