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压裂泵曲轴润滑用密封接头，包括转接接头、转接传输管、接头端盖、支撑壳体，所述接头端盖与支撑壳体连接，所述转接传输管连接在所述接头端盖上，所述转接接头与所述转接传输管连接；所述转接接头、转接传输管、接头端盖、支撑壳体均设有中空通道，且在连接处保持密封；所述转接传输管为一端设有盖体的双层筒体结构，并在盖体和筒体之间设有流道，流道一端的开口设置在盖体上并与盖体的外侧联通，流道另一端开口设置在筒体的远离盖体的一端，所述转接传输管内侧与曲轴轴端间隙配合。本实用新型通过密封结构进行改进，让密封件能更稳定的连接，保持密封效果，提高现场使用的寿命，并且对润滑油的分配更均匀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9:00Z</dcterms:created>
  <dc:creator>wcy</dc:creator>
  <dc:description/>
  <cp:keywords/>
  <dc:language>en-US</dc:language>
  <cp:lastModifiedBy>CDTH</cp:lastModifiedBy>
  <dcterms:modified xsi:type="dcterms:W3CDTF">2021-07-15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29-22</vt:lpwstr>
  </property>
  <property fmtid="{D5CDD505-2E9C-101B-9397-08002B2CF9AE}" pid="3" name="isSipo">
    <vt:lpwstr>true</vt:lpwstr>
  </property>
</Properties>
</file>