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压裂泵曲轴润滑用密封接头</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学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2346454"/>
            <w:bookmarkStart w:id="3" w:name="__Fieldmark__8_32323464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安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2346454"/>
            <w:bookmarkStart w:id="9" w:name="__Fieldmark__10_32323464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兴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2346454"/>
            <w:bookmarkStart w:id="15" w:name="__Fieldmark__12_32323464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04291987051034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2346454"/>
            <w:bookmarkStart w:id="26" w:name="__Fieldmark__19_32323464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2346454"/>
            <w:bookmarkStart w:id="40" w:name="__Fieldmark__32_32323464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2346454"/>
            <w:bookmarkStart w:id="52" w:name="__Fieldmark__44_32323464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2346454"/>
            <w:bookmarkStart w:id="64" w:name="__Fieldmark__60_32323464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2346454"/>
            <w:bookmarkStart w:id="75" w:name="__Fieldmark__74_32323464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2346454"/>
            <w:bookmarkStart w:id="77" w:name="__Fieldmark__75_32323464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2346454"/>
            <w:bookmarkStart w:id="79" w:name="__Fieldmark__76_32323464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2346454"/>
            <w:bookmarkStart w:id="106" w:name="__Fieldmark__101_32323464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小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232346454"/>
            <w:bookmarkStart w:id="135" w:name="__Fieldmark__138_323234645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士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232346454"/>
            <w:bookmarkStart w:id="138" w:name="__Fieldmark__140_323234645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5T08:4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6-29-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