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猪肉加工清洗装置包括装置座体、传送辊、装置壳体、水泵、水箱和进水管，所述装置座体的内部皆转动安装有等间距的传送辊，所述装置座体的顶端固定有装置壳体，所述装置壳体顶端的一侧固定有水箱，且水箱一侧外壁上连接有进水管，所述装置壳体顶端的另一侧安装有水泵，且水泵的输入端通过管道与水箱相连通，并且水泵的输出端通过管道与壁管相连通，所述装置壳体顶部的两侧皆安装有气缸，所述装置壳体一侧的外壁上安装有控制面板。本实用新型不仅不需要借助人工辅助，节省了人力，便于调控清洗时的水温，使得猪肉表面的油脂被热水溶解冲刷，还将猪肉表面的残渣刷洗干净，从而使得猪肉出料时的质量较高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3:05:00Z</dcterms:created>
  <dc:creator>wcy</dc:creator>
  <dc:description/>
  <cp:keywords/>
  <dc:language>en-US</dc:language>
  <cp:lastModifiedBy>CDTH</cp:lastModifiedBy>
  <dcterms:modified xsi:type="dcterms:W3CDTF">2021-07-16T0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6-10-40-38</vt:lpwstr>
  </property>
  <property fmtid="{D5CDD505-2E9C-101B-9397-08002B2CF9AE}" pid="3" name="isSipo">
    <vt:lpwstr>true</vt:lpwstr>
  </property>
</Properties>
</file>