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3113116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猪肉加工清洗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693560435"/>
            <w:bookmarkStart w:id="5" w:name="__Fieldmark__6_169356043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693560435"/>
            <w:bookmarkStart w:id="8" w:name="__Fieldmark__8_169356043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713024256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调温器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的底端安装有温度传感器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温度调节器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的底端安装有温度传感器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 xml:space="preserve">6. </w:t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猪肉加工清洗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 xml:space="preserve">6. </w:t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所述的一种猪肉加工清洗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水箱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一侧外壁的上连接有进水管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水箱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一侧外壁上连接有进水管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摘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摘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5"/>
                  <w:enabled/>
                  <w:calcOnExit w:val="0"/>
                  <w:statusText w:type="text" w:val="补正内容_补正项5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5"/>
                  <w:enabled/>
                  <w:calcOnExit w:val="0"/>
                  <w:statusText w:type="text" w:val="补正内容_补正项5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5"/>
                  <w:enabled/>
                  <w:calcOnExit w:val="0"/>
                  <w:statusText w:type="text" w:val="补正内容_补正项5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5"/>
                  <w:enabled/>
                  <w:calcOnExit w:val="0"/>
                  <w:statusText w:type="text" w:val="补正内容_补正项5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7-16T03:05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6-10-40-3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