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74462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智能化灯具的固定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孚建筑智能化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900315783"/>
            <w:bookmarkStart w:id="2" w:name="__Fieldmark__4_390031578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第一次审查意见 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6230188526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900315783"/>
            <w:bookmarkStart w:id="4" w:name="__Fieldmark__10_390031578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900315783"/>
            <w:bookmarkStart w:id="6" w:name="__Fieldmark__16_390031578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900315783"/>
            <w:bookmarkStart w:id="8" w:name="__Fieldmark__17_390031578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结合原申请文件陈述如下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该专利申请涉及一种“智能化灯具的固定结构”，其所要解决的技术问题是“传统的智能化灯具的固定结构不便于根据实际的使用情况，比如智能调节灯具的照明角度”说明书中记载了“固定框架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底端设置有传动外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0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且传动外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0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内部贯穿有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0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0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传动外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04</w:t>
            </w:r>
            <w:r>
              <w:rPr>
                <w:rFonts w:ascii="宋体;SimSun" w:hAnsi="宋体;SimSun" w:cs="宋体;SimSun"/>
                <w:sz w:val="24"/>
                <w:szCs w:val="24"/>
              </w:rPr>
              <w:t>之间呈螺纹传动的关系；通过摇动连接把手</w:t>
            </w:r>
            <w:r>
              <w:rPr>
                <w:rFonts w:cs="宋体;SimSun" w:ascii="宋体;SimSun" w:hAnsi="宋体;SimSun"/>
                <w:sz w:val="24"/>
                <w:szCs w:val="24"/>
              </w:rPr>
              <w:t>102</w:t>
            </w:r>
            <w:r>
              <w:rPr>
                <w:rFonts w:ascii="宋体;SimSun" w:hAnsi="宋体;SimSun" w:cs="宋体;SimSun"/>
                <w:sz w:val="24"/>
                <w:szCs w:val="24"/>
              </w:rPr>
              <w:t>带动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03</w:t>
            </w:r>
            <w:r>
              <w:rPr>
                <w:rFonts w:ascii="宋体;SimSun" w:hAnsi="宋体;SimSun" w:cs="宋体;SimSun"/>
                <w:sz w:val="24"/>
                <w:szCs w:val="24"/>
              </w:rPr>
              <w:t>旋转，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03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过螺纹带动传动外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04</w:t>
            </w:r>
            <w:r>
              <w:rPr>
                <w:rFonts w:ascii="宋体;SimSun" w:hAnsi="宋体;SimSun" w:cs="宋体;SimSun"/>
                <w:sz w:val="24"/>
                <w:szCs w:val="24"/>
              </w:rPr>
              <w:t>翻转，达到带动底端的防尘壳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翻转的作用”，首先，外涡轮并非传动时候常用的技术术语，进而也不清楚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0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传动外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04</w:t>
            </w:r>
            <w:r>
              <w:rPr>
                <w:rFonts w:ascii="宋体;SimSun" w:hAnsi="宋体;SimSun" w:cs="宋体;SimSun"/>
                <w:sz w:val="24"/>
                <w:szCs w:val="24"/>
              </w:rPr>
              <w:t>之间呈螺纹传动的关系的实现手段，最终无法带动防尘壳体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翻转，无法解决技术问题，对所属技术领域的技术人员来说，该手段是含糊不清的，根据说明书记载的内容无法实现，附图中也缺少实施该设想的具体产品结构，使得说明书及附图所记载的内容不能构成一个清楚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首先关于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的问题：申请人笔误错把“蜗轮”写错成“涡轮”，已做修改，详见修改后的权利要求书和说明书替换页、说明书摘要替换页，关于螺纹传动的关系的实现手段该问题，传动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0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传动外涡轮</w:t>
            </w:r>
            <w:r>
              <w:rPr>
                <w:rFonts w:cs="宋体;SimSun" w:ascii="宋体;SimSun" w:hAnsi="宋体;SimSun"/>
                <w:sz w:val="24"/>
                <w:szCs w:val="24"/>
              </w:rPr>
              <w:t>10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连接处设有螺旋状的螺纹，且螺纹上设有凹凸状的啮齿槽，便于加强传动的稳定性，说明书附图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为该结构的正视图，所以只能看到凹凸状的啮齿槽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邻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16T03:58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6-11-39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