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智能化灯具的固定结构，包括防尘壳体、智能灯具、防护灯罩和支撑架，所述支撑架的一侧固定连接有加固结构，所述支撑架的另一侧固定连接有调节结构，且调节结构的底端固定连接有防尘壳体，所述防尘壳体的底端固定连接有智能灯具，所述防尘壳体底端的两侧固定连接有调试结构，且调试结构的底端固定连接有防护灯罩。本实用新型通过加固结构便于固定装置，加强加固结构的固定方式，固定方式更加稳固，加固结构的工作原理是通过把固定卡槽卡在需要固定的位置，旋转固定旋钮加固连接处，防护弹性元件的作用是防护，压力块的作用是通过弹性金属丝推动压力块挤压连接处，起到加固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58:00Z</dcterms:created>
  <dc:creator>wcy</dc:creator>
  <dc:description/>
  <cp:keywords/>
  <dc:language>en-US</dc:language>
  <cp:lastModifiedBy>CDTH</cp:lastModifiedBy>
  <dcterms:modified xsi:type="dcterms:W3CDTF">2021-07-16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1-39-19</vt:lpwstr>
  </property>
  <property fmtid="{D5CDD505-2E9C-101B-9397-08002B2CF9AE}" pid="3" name="isSipo">
    <vt:lpwstr>true</vt:lpwstr>
  </property>
</Properties>
</file>