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用于羊养殖的新型饲喂槽，包括输送搅拌箱、弹性复位机构、第一排料口和定位筒，所述输送搅拌箱的顶端安装有进料斗，且进料斗的一侧设置有弹性复位机构，并且输送搅拌箱的内部设置有输送搅拌轴，所述输送搅拌箱的一侧连接有电机，且电机的底端设置有支撑座。本实用新型通过在使用时通过进料斗处将食料灌入输送搅拌箱的内部，且通过启动电机可使电机带动输送搅拌轴启动工作对输送搅拌箱内部的食料进行碾碎搅拌，可提高食料的质量，打碎均匀可便于羊的进食，且通过拉动拉柄可使得盖板抽至进料斗的一侧外部，可有效避免在输送搅拌箱内部进行食料搅拌工作时候，有灰尘的进入从而影响食料的质量。</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40:00Z</dcterms:created>
  <dc:creator>wcy</dc:creator>
  <dc:description/>
  <cp:keywords/>
  <dc:language>en-US</dc:language>
  <cp:lastModifiedBy>CDTH</cp:lastModifiedBy>
  <dcterms:modified xsi:type="dcterms:W3CDTF">2021-07-16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6-15-36-51</vt:lpwstr>
  </property>
  <property fmtid="{D5CDD505-2E9C-101B-9397-08002B2CF9AE}" pid="3" name="isSipo">
    <vt:lpwstr>true</vt:lpwstr>
  </property>
</Properties>
</file>