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6076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羊养殖的新型饲喂槽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66890472"/>
            <w:bookmarkStart w:id="5" w:name="__Fieldmark__6_35668904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66890472"/>
            <w:bookmarkStart w:id="8" w:name="__Fieldmark__8_35668904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13026069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定位桶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内部设置有螺杆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定位筒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内部设置有螺杆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搅拌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部设置有第二排料口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输送搅拌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部设置有第二排料口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6T07:40:00Z</dcterms:modified>
  <cp:revision>106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5-3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