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2546200"/>
            <w:bookmarkStart w:id="1" w:name="__Fieldmark__0_9225462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施工加速干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浩方建设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677275"/>
            <wp:effectExtent l="0" t="0" r="0" b="0"/>
            <wp:docPr id="1" name="21071617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61718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6T09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6-57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