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施工加速干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式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24650138"/>
            <w:bookmarkStart w:id="3" w:name="__Fieldmark__8_40246501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24650138"/>
            <w:bookmarkStart w:id="9" w:name="__Fieldmark__10_40246501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24650138"/>
            <w:bookmarkStart w:id="15" w:name="__Fieldmark__12_40246501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405071979110306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浩方建设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MA61Y07RX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24650138"/>
            <w:bookmarkStart w:id="26" w:name="__Fieldmark__19_40246501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一路</w:t>
            </w:r>
            <w:r>
              <w:rPr>
                <w:rFonts w:cs="宋体;SimSun" w:ascii="宋体;SimSun" w:hAnsi="宋体;SimSun"/>
                <w:szCs w:val="21"/>
              </w:rPr>
              <w:t>8</w:t>
            </w:r>
            <w:r>
              <w:rPr>
                <w:rFonts w:ascii="宋体;SimSun" w:hAnsi="宋体;SimSun" w:cs="宋体;SimSun"/>
                <w:szCs w:val="21"/>
              </w:rPr>
              <w:t>号</w:t>
            </w:r>
            <w:r>
              <w:rPr>
                <w:rFonts w:cs="宋体;SimSun" w:ascii="宋体;SimSun" w:hAnsi="宋体;SimSun"/>
                <w:szCs w:val="21"/>
              </w:rPr>
              <w:t>10</w:t>
            </w:r>
            <w:r>
              <w:rPr>
                <w:rFonts w:ascii="宋体;SimSun" w:hAnsi="宋体;SimSun" w:cs="宋体;SimSun"/>
                <w:szCs w:val="21"/>
              </w:rPr>
              <w:t>幢</w:t>
            </w: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24650138"/>
            <w:bookmarkStart w:id="40" w:name="__Fieldmark__32_40246501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24650138"/>
            <w:bookmarkStart w:id="52" w:name="__Fieldmark__44_40246501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24650138"/>
            <w:bookmarkStart w:id="64" w:name="__Fieldmark__60_40246501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24650138"/>
            <w:bookmarkStart w:id="75" w:name="__Fieldmark__74_40246501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24650138"/>
            <w:bookmarkStart w:id="77" w:name="__Fieldmark__75_40246501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24650138"/>
            <w:bookmarkStart w:id="79" w:name="__Fieldmark__76_40246501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24650138"/>
            <w:bookmarkStart w:id="106" w:name="__Fieldmark__101_40246501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6T09:2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6-57-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