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建筑施工加速干燥装置，包括装置底板、干燥箱体、加热箱、风机箱和引风机，所述装置底板的顶端固定有干燥箱体，且所述干燥箱体的顶端固定有加热箱，并且所述加热箱的内部皆安装有等间距的电热棒，所述加热箱的顶端固定有风机箱，风机箱与加热箱相连通，且所述加热箱的内部安装有引风机，并且所述风机箱的顶端安装有防尘网，所述干燥箱体一侧的外壁上安装有箱门，且所述箱门的内部镶嵌有透明玻璃窗，所述箱门一侧的干燥箱体外壁上安装有控制面板，控制面板内部单片机的输出端与引风机的输入端电性连接。本实用新型不仅缩短了干燥时间，提高了干燥的效率，便捷了建筑材料的取放工作，而且提高了装置内的干燥度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9:19:00Z</dcterms:created>
  <dc:creator>wcy</dc:creator>
  <dc:description/>
  <cp:keywords/>
  <dc:language>en-US</dc:language>
  <cp:lastModifiedBy>CDTH</cp:lastModifiedBy>
  <dcterms:modified xsi:type="dcterms:W3CDTF">2021-07-16T09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16-16-57-47</vt:lpwstr>
  </property>
  <property fmtid="{D5CDD505-2E9C-101B-9397-08002B2CF9AE}" pid="3" name="isSipo">
    <vt:lpwstr>true</vt:lpwstr>
  </property>
</Properties>
</file>