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耐低盐大黄鱼的选育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宁德市鼎诚水产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97869270"/>
            <w:bookmarkStart w:id="4" w:name="__Fieldmark__4_4978692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97869270"/>
            <w:bookmarkStart w:id="6" w:name="__Fieldmark__5_49786927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97869270"/>
            <w:bookmarkStart w:id="8" w:name="__Fieldmark__6_49786927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97869270"/>
            <w:bookmarkStart w:id="10" w:name="__Fieldmark__7_4978692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97869270"/>
            <w:bookmarkStart w:id="14" w:name="__Fieldmark__8_49786927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97869270"/>
            <w:bookmarkStart w:id="16" w:name="__Fieldmark__9_4978692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97869270"/>
            <w:bookmarkStart w:id="18" w:name="__Fieldmark__10_49786927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97869270"/>
            <w:bookmarkStart w:id="20" w:name="__Fieldmark__11_49786927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9T03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1-2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