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34342057"/>
            <w:bookmarkStart w:id="1" w:name="__Fieldmark__0_23343420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耐低盐大黄鱼的选育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市鼎诚水产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19113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91139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9T03:4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9-11-22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