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耐低盐大黄鱼的选育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黄伟卿</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528688193"/>
            <w:bookmarkStart w:id="3" w:name="__Fieldmark__8_352868819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艺</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528688193"/>
            <w:bookmarkStart w:id="7" w:name="__Fieldmark__10_352868819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林培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528688193"/>
            <w:bookmarkStart w:id="10" w:name="__Fieldmark__12_352868819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5062319880203605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宁德市鼎诚水产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350902337669535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528688193"/>
            <w:bookmarkStart w:id="20" w:name="__Fieldmark__19_352868819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蕉城区天湖花园</w:t>
            </w:r>
            <w:r>
              <w:rPr/>
              <w:t>南区</w:t>
            </w:r>
            <w:r>
              <w:rPr/>
              <w:t>31</w:t>
            </w:r>
            <w:r>
              <w:rPr/>
              <w:t>号二层</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52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528688193"/>
            <w:bookmarkStart w:id="35" w:name="__Fieldmark__32_352868819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528688193"/>
            <w:bookmarkStart w:id="48" w:name="__Fieldmark__45_352868819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528688193"/>
            <w:bookmarkStart w:id="62" w:name="__Fieldmark__61_352868819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528688193"/>
            <w:bookmarkStart w:id="76" w:name="__Fieldmark__77_352868819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528688193"/>
            <w:bookmarkStart w:id="78" w:name="__Fieldmark__78_352868819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528688193"/>
            <w:bookmarkStart w:id="82" w:name="__Fieldmark__84_352868819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528688193"/>
            <w:bookmarkStart w:id="84" w:name="__Fieldmark__85_352868819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528688193"/>
            <w:bookmarkStart w:id="93" w:name="__Fieldmark__86_352868819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528688193"/>
            <w:bookmarkStart w:id="95" w:name="__Fieldmark__87_352868819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528688193"/>
            <w:bookmarkStart w:id="97" w:name="__Fieldmark__88_352868819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528688193"/>
            <w:bookmarkStart w:id="125" w:name="__Fieldmark__113_352868819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528688193"/>
            <w:bookmarkStart w:id="127" w:name="__Fieldmark__114_352868819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谢伟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528688193"/>
            <w:bookmarkStart w:id="154" w:name="__Fieldmark__150_352868819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林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528688193"/>
            <w:bookmarkStart w:id="157" w:name="__Fieldmark__152_352868819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家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528688193"/>
            <w:bookmarkStart w:id="160" w:name="__Fieldmark__154_3528688193"/>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528688193"/>
            <w:bookmarkStart w:id="163" w:name="__Fieldmark__156_3528688193"/>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董小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528688193"/>
            <w:bookmarkStart w:id="166" w:name="__Fieldmark__158_3528688193"/>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19T05:57:00Z</dcterms:modified>
  <cp:revision>73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9-13-54-5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