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64351323"/>
            <w:bookmarkStart w:id="1" w:name="__Fieldmark__0_196435132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黑水虻虫饲料及拟穴青蟹的饲养方法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市鼎诚水产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06170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61701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9T05:4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9-13-44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