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黑水虻虫饲料及拟穴青蟹的饲养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黄伟卿</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773915931"/>
            <w:bookmarkStart w:id="3" w:name="__Fieldmark__8_77391593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谢伟铭</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773915931"/>
            <w:bookmarkStart w:id="7" w:name="__Fieldmark__10_77391593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张艺</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773915931"/>
            <w:bookmarkStart w:id="10" w:name="__Fieldmark__12_77391593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5062319880203605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宁德市鼎诚水产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350902337669535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773915931"/>
            <w:bookmarkStart w:id="20" w:name="__Fieldmark__19_77391593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蕉城区天湖花园</w:t>
            </w:r>
            <w:r>
              <w:rPr/>
              <w:t>南区</w:t>
            </w:r>
            <w:r>
              <w:rPr/>
              <w:t>31</w:t>
            </w:r>
            <w:r>
              <w:rPr/>
              <w:t>号二层</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52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773915931"/>
            <w:bookmarkStart w:id="35" w:name="__Fieldmark__32_77391593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773915931"/>
            <w:bookmarkStart w:id="48" w:name="__Fieldmark__45_77391593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773915931"/>
            <w:bookmarkStart w:id="62" w:name="__Fieldmark__61_77391593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773915931"/>
            <w:bookmarkStart w:id="76" w:name="__Fieldmark__77_77391593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773915931"/>
            <w:bookmarkStart w:id="78" w:name="__Fieldmark__78_77391593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773915931"/>
            <w:bookmarkStart w:id="82" w:name="__Fieldmark__84_77391593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773915931"/>
            <w:bookmarkStart w:id="84" w:name="__Fieldmark__85_77391593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773915931"/>
            <w:bookmarkStart w:id="93" w:name="__Fieldmark__86_77391593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773915931"/>
            <w:bookmarkStart w:id="95" w:name="__Fieldmark__87_77391593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773915931"/>
            <w:bookmarkStart w:id="97" w:name="__Fieldmark__88_77391593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773915931"/>
            <w:bookmarkStart w:id="125" w:name="__Fieldmark__113_77391593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773915931"/>
            <w:bookmarkStart w:id="127" w:name="__Fieldmark__114_77391593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说明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权利要求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7"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8"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39" w:name="申请人或代理机构签章_签章"/>
            <w:r>
              <w:rPr/>
            </w:r>
            <w:r>
              <w:rPr/>
              <w:fldChar w:fldCharType="separate"/>
            </w:r>
            <w:r>
              <w:rPr/>
            </w:r>
            <w:r>
              <w:rPr/>
              <w:t>成都天汇致远知识产权代理事务所（普通合伙）</w:t>
            </w:r>
            <w:r/>
            <w:r>
              <w:rPr/>
              <w:fldChar w:fldCharType="end"/>
            </w:r>
            <w:r>
              <w:rPr/>
            </w:r>
            <w:bookmarkEnd w:id="139"/>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0" w:name="发明英文名称_Copy_1"/>
            <w:r>
              <w:rPr/>
            </w:r>
            <w:r>
              <w:rPr/>
              <w:fldChar w:fldCharType="separate"/>
            </w:r>
            <w:r>
              <w:rPr/>
              <w:t>     </w:t>
            </w:r>
            <w:r/>
            <w:r>
              <w:rPr/>
              <w:fldChar w:fldCharType="end"/>
            </w:r>
            <w:r>
              <w:rPr/>
            </w:r>
            <w:bookmarkEnd w:id="140"/>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1" w:name="第一发明人_英文姓名_Copy_1"/>
            <w:r>
              <w:rPr/>
            </w:r>
            <w:r>
              <w:rPr/>
              <w:fldChar w:fldCharType="separate"/>
            </w:r>
            <w:r>
              <w:rPr/>
              <w:t>     </w:t>
            </w:r>
            <w:r/>
            <w:r>
              <w:rPr/>
              <w:fldChar w:fldCharType="end"/>
            </w:r>
            <w:r>
              <w:rPr/>
            </w:r>
            <w:bookmarkEnd w:id="141"/>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2" w:name="其他发明人1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3" w:name="其他发明人2_英文姓名_Copy_1"/>
            <w:r>
              <w:rPr/>
            </w:r>
            <w:r>
              <w:rPr/>
              <w:fldChar w:fldCharType="separate"/>
            </w:r>
            <w:r>
              <w:rPr/>
              <w:t>     </w:t>
            </w:r>
            <w:r/>
            <w:r>
              <w:rPr/>
              <w:fldChar w:fldCharType="end"/>
            </w:r>
            <w:r>
              <w:rPr/>
            </w:r>
            <w:bookmarkEnd w:id="143"/>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4" w:name="第一申请人_英文名称_Copy_1"/>
            <w:r>
              <w:rPr/>
            </w:r>
            <w:r>
              <w:rPr/>
              <w:fldChar w:fldCharType="separate"/>
            </w:r>
            <w:r>
              <w:rPr/>
              <w:t>     </w:t>
            </w:r>
            <w:r/>
            <w:r>
              <w:rPr/>
              <w:fldChar w:fldCharType="end"/>
            </w:r>
            <w:r>
              <w:rPr/>
            </w:r>
            <w:bookmarkEnd w:id="144"/>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5" w:name="其他申请人1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6" w:name="申请人英文信息3"/>
            <w:bookmarkStart w:id="147" w:name="申请人英文信息3"/>
            <w:bookmarkEnd w:id="14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8" w:name="其他申请人2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49" w:name="FMR_Mark"/>
      <w:r>
        <w:rPr/>
        <w:t>【发明人】</w:t>
      </w:r>
      <w:bookmarkEnd w:id="149"/>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0" w:name="发明人4"/>
            <w:bookmarkEnd w:id="150"/>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林培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47_773915931"/>
            <w:bookmarkStart w:id="152" w:name="__Fieldmark__147_773915931"/>
            <w:bookmarkEnd w:id="15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3" w:name="发明人5"/>
            <w:bookmarkEnd w:id="153"/>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49_773915931"/>
            <w:bookmarkStart w:id="155" w:name="__Fieldmark__149_773915931"/>
            <w:bookmarkEnd w:id="15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6" w:name="发明人6"/>
            <w:bookmarkEnd w:id="156"/>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仕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51_773915931"/>
            <w:bookmarkStart w:id="158" w:name="__Fieldmark__151_773915931"/>
            <w:bookmarkEnd w:id="15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9" w:name="发明人7"/>
            <w:bookmarkEnd w:id="159"/>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振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53_773915931"/>
            <w:bookmarkStart w:id="161" w:name="__Fieldmark__153_773915931"/>
            <w:bookmarkEnd w:id="161"/>
            <w:r>
              <w:rPr/>
            </w:r>
            <w:r>
              <w:rPr/>
              <w:fldChar w:fldCharType="end"/>
            </w:r>
            <w:r>
              <w:rPr/>
              <w:t>不公布姓名</w:t>
            </w:r>
          </w:p>
        </w:tc>
      </w:tr>
    </w:tbl>
    <w:p>
      <w:pPr>
        <w:pStyle w:val="Normal"/>
        <w:rPr/>
      </w:pPr>
      <w:r>
        <w:rPr/>
      </w:r>
    </w:p>
    <w:p>
      <w:pPr>
        <w:pStyle w:val="Normal"/>
        <w:rPr/>
      </w:pPr>
      <w:r>
        <w:rPr/>
      </w:r>
    </w:p>
    <w:p>
      <w:pPr>
        <w:pStyle w:val="Normal"/>
        <w:rPr/>
      </w:pPr>
      <w:bookmarkStart w:id="162" w:name="FMREInfo_Mark"/>
      <w:r>
        <w:rPr/>
        <w:t>【发明人外文信息】</w:t>
      </w:r>
      <w:bookmarkEnd w:id="162"/>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4"/>
            <w:bookmarkEnd w:id="163"/>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5"/>
            <w:bookmarkEnd w:id="164"/>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6"/>
            <w:bookmarkEnd w:id="165"/>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7"/>
            <w:bookmarkEnd w:id="166"/>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19T05:49: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9-13-44-5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