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黑水虻虫饲料及拟穴青蟹的饲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德市鼎诚水产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40918574"/>
            <w:bookmarkStart w:id="4" w:name="__Fieldmark__4_354091857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40918574"/>
            <w:bookmarkStart w:id="6" w:name="__Fieldmark__5_354091857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40918574"/>
            <w:bookmarkStart w:id="8" w:name="__Fieldmark__6_354091857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40918574"/>
            <w:bookmarkStart w:id="10" w:name="__Fieldmark__7_354091857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40918574"/>
            <w:bookmarkStart w:id="14" w:name="__Fieldmark__8_354091857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40918574"/>
            <w:bookmarkStart w:id="16" w:name="__Fieldmark__9_354091857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40918574"/>
            <w:bookmarkStart w:id="18" w:name="__Fieldmark__10_354091857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40918574"/>
            <w:bookmarkStart w:id="20" w:name="__Fieldmark__11_354091857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9T05:50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3-4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