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建筑工程用的打孔定位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林式鸿</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01300151"/>
            <w:bookmarkStart w:id="3" w:name="__Fieldmark__8_290130015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01300151"/>
            <w:bookmarkStart w:id="9" w:name="__Fieldmark__10_290130015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01300151"/>
            <w:bookmarkStart w:id="15" w:name="__Fieldmark__12_290130015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4405071979110306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中浩方建设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MA61Y07RXP</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01300151"/>
            <w:bookmarkStart w:id="26" w:name="__Fieldmark__19_290130015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兴</w:t>
            </w:r>
            <w:r>
              <w:rPr>
                <w:rFonts w:ascii="宋体;SimSun" w:hAnsi="宋体;SimSun" w:cs="宋体;SimSun"/>
                <w:szCs w:val="21"/>
              </w:rPr>
              <w:t>一路</w:t>
            </w:r>
            <w:r>
              <w:rPr>
                <w:rFonts w:cs="宋体;SimSun" w:ascii="宋体;SimSun" w:hAnsi="宋体;SimSun"/>
                <w:szCs w:val="21"/>
              </w:rPr>
              <w:t>8</w:t>
            </w:r>
            <w:r>
              <w:rPr>
                <w:rFonts w:ascii="宋体;SimSun" w:hAnsi="宋体;SimSun" w:cs="宋体;SimSun"/>
                <w:szCs w:val="21"/>
              </w:rPr>
              <w:t>号</w:t>
            </w:r>
            <w:r>
              <w:rPr>
                <w:rFonts w:cs="宋体;SimSun" w:ascii="宋体;SimSun" w:hAnsi="宋体;SimSun"/>
                <w:szCs w:val="21"/>
              </w:rPr>
              <w:t>10</w:t>
            </w:r>
            <w:r>
              <w:rPr>
                <w:rFonts w:ascii="宋体;SimSun" w:hAnsi="宋体;SimSun" w:cs="宋体;SimSun"/>
                <w:szCs w:val="21"/>
              </w:rPr>
              <w:t>幢</w:t>
            </w:r>
            <w:r>
              <w:rPr>
                <w:rFonts w:cs="宋体;SimSun" w:ascii="宋体;SimSun" w:hAnsi="宋体;SimSun"/>
                <w:szCs w:val="21"/>
              </w:rPr>
              <w:t>5</w:t>
            </w:r>
            <w:r>
              <w:rPr>
                <w:rFonts w:ascii="宋体;SimSun" w:hAnsi="宋体;SimSun" w:cs="宋体;SimSun"/>
                <w:szCs w:val="21"/>
              </w:rPr>
              <w:t>楼</w:t>
            </w:r>
            <w:r>
              <w:rPr>
                <w:rFonts w:cs="宋体;SimSun" w:ascii="宋体;SimSun" w:hAnsi="宋体;SimSun"/>
                <w:szCs w:val="21"/>
              </w:rPr>
              <w:t>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01300151"/>
            <w:bookmarkStart w:id="40" w:name="__Fieldmark__32_290130015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01300151"/>
            <w:bookmarkStart w:id="52" w:name="__Fieldmark__44_290130015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01300151"/>
            <w:bookmarkStart w:id="64" w:name="__Fieldmark__60_290130015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01300151"/>
            <w:bookmarkStart w:id="75" w:name="__Fieldmark__74_290130015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01300151"/>
            <w:bookmarkStart w:id="77" w:name="__Fieldmark__75_290130015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01300151"/>
            <w:bookmarkStart w:id="79" w:name="__Fieldmark__76_290130015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01300151"/>
            <w:bookmarkStart w:id="106" w:name="__Fieldmark__101_290130015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7-19T05:5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9-13-50-4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