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建筑工程用的打孔定位装置，包括第一螺纹杆、拆装机构、第二螺纹杆和</w:t>
      </w:r>
      <w:r>
        <w:rPr>
          <w:sz w:val="24"/>
        </w:rPr>
        <w:t>T</w:t>
      </w:r>
      <w:r>
        <w:rPr>
          <w:sz w:val="24"/>
        </w:rPr>
        <w:t>形支撑杆，所述第一螺纹杆的中间位置连接设置有移动电力设备，所述移动电力设备的内部安装设置有电机，所述电机底部以及第一螺纹杆外部的底部连接设置有连接转杆，连接转杆底部的两侧皆连接设置有拆装机构。本实用新型通过在可利用第一移动螺纹套和第一固定螺栓的作用实现对第一螺纹杆以及移动电力设备的高度进行调节，同样实现对钻头使用的高度进行调节，则利用第二移动螺纹套和第三固定螺栓的作用可对移动电力设备的左右位置进行调节，便于实现钻头随着移动电力设备可沿着第一螺纹杆进行作用位置调节，有效提高钻头的加工范围，提高设备的使用性。</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02:00Z</dcterms:created>
  <dc:creator>wcy</dc:creator>
  <dc:description/>
  <cp:keywords/>
  <dc:language>en-US</dc:language>
  <cp:lastModifiedBy>CDTH</cp:lastModifiedBy>
  <dcterms:modified xsi:type="dcterms:W3CDTF">2021-07-19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9-09-47-49</vt:lpwstr>
  </property>
  <property fmtid="{D5CDD505-2E9C-101B-9397-08002B2CF9AE}" pid="3" name="isSipo">
    <vt:lpwstr>true</vt:lpwstr>
  </property>
</Properties>
</file>