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79003656"/>
            <w:bookmarkStart w:id="1" w:name="__Fieldmark__0_327900365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建筑工程用的打孔定位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中浩方建设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81650" cy="8677275"/>
            <wp:effectExtent l="0" t="0" r="0" b="0"/>
            <wp:docPr id="1" name="210719100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191001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19T02:0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9-09-47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