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73857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茶叶鲜叶分级的鲜叶分级装置及采茶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73567183"/>
            <w:bookmarkStart w:id="2" w:name="__Fieldmark__4_107356718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73567183"/>
            <w:bookmarkStart w:id="4" w:name="__Fieldmark__10_107356718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2021031702203370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73567183"/>
            <w:bookmarkStart w:id="6" w:name="__Fieldmark__16_107356718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73567183"/>
            <w:bookmarkStart w:id="8" w:name="__Fieldmark__17_107356718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您好，首先感谢您对审查本申请所付出的辛勤劳动！本意见陈述书是针对第一次审查意见通知书进行补充意见陈述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一、修改说明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权利要求要求</w:t>
            </w:r>
            <w:r>
              <w:rPr/>
              <w:t>10</w:t>
            </w:r>
            <w:r>
              <w:rPr/>
              <w:t>中的“所述采茶机，包括采集盒、设置在所述采集盒内的采摘组件，还包括用于驱动所述采摘组件的驱动部件，所述采集盒沿水平方向的一端为用于茶叶鲜叶进入的进入端，所述进入端为敞开状，在所述采集盒上还设置有收集组件，所述收集组件用于收集所述采集盒内被采摘下茶叶，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第一回转轴设置在所述采集盒的进入端，使所述挤压臂在转动时，先自上而下的划过采集盒前进方向上的茶叶，”合并入原权利要求</w:t>
            </w:r>
            <w:r>
              <w:rPr/>
              <w:t>1</w:t>
            </w:r>
            <w:r>
              <w:rPr/>
              <w:t>中，得到新的权利要求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并将权利要求</w:t>
            </w:r>
            <w:r>
              <w:rPr/>
              <w:t>10</w:t>
            </w:r>
            <w:r>
              <w:rPr/>
              <w:t>中的上述部分删除，得到新的权利要求</w:t>
            </w:r>
            <w:r>
              <w:rPr/>
              <w:t>10</w:t>
            </w:r>
            <w:r>
              <w:rPr/>
              <w:t>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次修改是以第一次意见陈述时，提交的权利要求书为修改依据，以此克服第一意见陈述时提交的权利要求</w:t>
            </w:r>
            <w:r>
              <w:rPr/>
              <w:t>1</w:t>
            </w:r>
            <w:r>
              <w:rPr/>
              <w:t>中存在无引用基础的问题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修改后的新的权利要求书，请参见权利要求书替换页，本次修改内容，清楚完整的记载于原权利要求书和说明书中，没有超出原权利要求书和说明书所记载的范围，符合专利法第三十三条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以上陈述妥否，请审查员审查并指导。审查员如果认为本申请还存在缺陷，请再给予申请人一次陈述和改正的机会，或通过电话讨论的方式直接与代理人联系。总之，本专利申请给您的工作增加了一些麻烦，在此请您多理解和原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0T06:3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0-14-3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