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764743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中医脉象的神经网络模型训练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电子科技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202810898"/>
            <w:bookmarkStart w:id="2" w:name="__Fieldmark__4_320281089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4280225788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202810898"/>
            <w:bookmarkStart w:id="4" w:name="__Fieldmark__10_320281089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202810898"/>
            <w:bookmarkStart w:id="6" w:name="__Fieldmark__16_320281089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202810898"/>
            <w:bookmarkStart w:id="8" w:name="__Fieldmark__17_320281089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sz w:val="28"/>
              </w:rPr>
              <w:t>尊敬的审查员老师，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您好！申请人收到您对本申请作出的第二次审查意见通知书，经认真研读，现陈述如下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修改：申请人将权利要求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的内容补充到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中，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一、关于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不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规定的答复</w:t>
            </w:r>
            <w:bookmarkStart w:id="10" w:name="_GoBack"/>
            <w:bookmarkEnd w:id="10"/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对比文件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公开了一种基于深度神经网络的</w:t>
            </w:r>
            <w:r>
              <w:rPr>
                <w:b/>
                <w:sz w:val="28"/>
                <w:u w:val="single"/>
              </w:rPr>
              <w:t>心电图</w:t>
            </w:r>
            <w:r>
              <w:rPr>
                <w:sz w:val="28"/>
              </w:rPr>
              <w:t>智能诊断方法，而本申请修改后的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提出的是一种</w:t>
            </w:r>
            <w:r>
              <w:rPr>
                <w:b/>
                <w:sz w:val="28"/>
                <w:u w:val="single"/>
              </w:rPr>
              <w:t>中医脉象</w:t>
            </w:r>
            <w:r>
              <w:rPr>
                <w:sz w:val="28"/>
              </w:rPr>
              <w:t>的神经网络模型训练方法。两者存在如下区别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首先，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所述的神经网络模型结合</w:t>
            </w:r>
            <w:r>
              <w:rPr>
                <w:sz w:val="28"/>
                <w:szCs w:val="28"/>
              </w:rPr>
              <w:t>权值矩阵和偏置矩阵进行计算，并提出了具体的计算过程，虽然计算原理大体相似，但是涉及具体问题的相应计算方式是不同的，这在对比文件中并未公开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其次，信号来源不同。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采集的是脉象信号的三种图谱：功率谱、倒谱和传递函数谱。而对比文件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处理的信号存在于</w:t>
            </w:r>
            <w:r>
              <w:rPr>
                <w:sz w:val="28"/>
              </w:rPr>
              <w:t>MIT-BIH</w:t>
            </w:r>
            <w:r>
              <w:rPr>
                <w:sz w:val="28"/>
              </w:rPr>
              <w:t>心率失常数据库中，并选取数据库中具有更高信噪比的预处理之后的信号。由于脉象是多维信息，其特征不仅表现在时域波形上，还表现在频域的能量分布、频谱形状等多种谱图特征上，近根据食欲特征参数进行识别的正确率较低，因此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中的步骤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根据中医脉象的特点采集脉象信号的三种谱图，并在接下来的步骤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中根据三种谱图得到特征向量组</w:t>
            </w:r>
            <w:r>
              <w:rPr>
                <w:sz w:val="28"/>
              </w:rPr>
              <w:t>data</w:t>
            </w:r>
            <w:r>
              <w:rPr>
                <w:sz w:val="28"/>
              </w:rPr>
              <w:t>，后续的数据处理是均是在特征向量组</w:t>
            </w:r>
            <w:r>
              <w:rPr>
                <w:sz w:val="28"/>
              </w:rPr>
              <w:t>data</w:t>
            </w:r>
            <w:r>
              <w:rPr>
                <w:sz w:val="28"/>
              </w:rPr>
              <w:t>的基础上进行的，在输入数据的内容和结构上均不同于对比文件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最后，信号处理方式不同。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线根据三种谱图得到特征向量组</w:t>
            </w:r>
            <w:r>
              <w:rPr>
                <w:sz w:val="28"/>
              </w:rPr>
              <w:t>data</w:t>
            </w:r>
            <w:r>
              <w:rPr>
                <w:sz w:val="28"/>
              </w:rPr>
              <w:t>，对</w:t>
            </w:r>
            <w:r>
              <w:rPr>
                <w:sz w:val="28"/>
              </w:rPr>
              <w:t>data</w:t>
            </w:r>
            <w:r>
              <w:rPr>
                <w:sz w:val="28"/>
              </w:rPr>
              <w:t>进行归一化处理，同时“将采集到的脉象信号进行分类，根据脉象种类的不同得到标签向量</w:t>
            </w:r>
            <w:r>
              <w:rPr>
                <w:sz w:val="28"/>
              </w:rPr>
              <w:t>cbit</w:t>
            </w:r>
            <w:r>
              <w:rPr>
                <w:rFonts w:cs="宋体;SimSun" w:ascii="宋体;SimSun" w:hAnsi="宋体;SimSun"/>
                <w:sz w:val="28"/>
              </w:rPr>
              <w:t>”</w:t>
            </w:r>
            <w:r>
              <w:rPr>
                <w:sz w:val="28"/>
              </w:rPr>
              <w:t>，综上得到训练样本</w:t>
            </w:r>
            <w:r>
              <w:rPr>
                <w:sz w:val="28"/>
              </w:rPr>
              <w:t>Y=(cbit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data)</w:t>
            </w:r>
            <w:r>
              <w:rPr>
                <w:sz w:val="28"/>
              </w:rPr>
              <w:t>，再进行神经网络模型训练。而对比文件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是根据心率失常数据库中得到的信号，对该信号进行归一化处理，再对信号序列进行划分，舍弃一部分信号，从而得到满足输入要求的训练样本空间</w:t>
            </w:r>
            <w:r>
              <w:rPr>
                <w:sz w:val="28"/>
              </w:rPr>
              <w:t>X</w:t>
            </w:r>
            <w:r>
              <w:rPr>
                <w:sz w:val="28"/>
              </w:rPr>
              <w:t>。两者是完全不同的，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所述的技术方案适用于中医脉象领域的神经网络模型训练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因此，本申请的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规定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二、关于权利要求</w:t>
            </w:r>
            <w:r>
              <w:rPr>
                <w:sz w:val="28"/>
              </w:rPr>
              <w:t>2-9</w:t>
            </w:r>
            <w:r>
              <w:rPr>
                <w:sz w:val="28"/>
              </w:rPr>
              <w:t>不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规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在独立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基础上，其从属权利要求</w:t>
            </w:r>
            <w:r>
              <w:rPr>
                <w:sz w:val="28"/>
              </w:rPr>
              <w:t>2-9</w:t>
            </w:r>
            <w:r>
              <w:rPr>
                <w:sz w:val="28"/>
              </w:rPr>
              <w:t>也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规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  <w:bookmarkStart w:id="11" w:name="LoadDoc"/>
            <w:bookmarkStart w:id="12" w:name="LoadDoc"/>
            <w:bookmarkEnd w:id="12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科亿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7-20T09:48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0-17-38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