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1316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猪肉加工切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29561410"/>
            <w:bookmarkStart w:id="5" w:name="__Fieldmark__6_32295614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29561410"/>
            <w:bookmarkStart w:id="8" w:name="__Fieldmark__8_32295614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713024256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两侧的装置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顶部皆安装有伸缩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两侧的装置架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顶部皆安装有伸缩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位置处的装置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外壁上安装有电机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位置处的装置架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外壁上安装有电机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装置架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壁上转动安装有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装置架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壁上转动安装有螺纹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21T02:0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09-48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