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267672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油勘探近钻头的地质导向机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伟奥能源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94153893"/>
            <w:bookmarkStart w:id="5" w:name="__Fieldmark__6_59415389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94153893"/>
            <w:bookmarkStart w:id="8" w:name="__Fieldmark__8_59415389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16015308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走线孔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顶端延伸至第二钻铤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外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走线孔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顶端延伸至第二钻铤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外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石油勘探近钻头的地质导向机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石油勘探近钻头的地质导向机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21T02:1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0-07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