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8666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红外光谱技术快速鉴定金龙胆草及其易混淆中草药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视为撤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500823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3450356132"/>
            <w:bookmarkStart w:id="6" w:name="__Fieldmark__9_3450356132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3450356132"/>
            <w:bookmarkStart w:id="8" w:name="__Fieldmark__10_34503561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申请人没有在规定的时间内答复审查意见通知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现请求权利恢复，提交第二次审查意见通知书的答复，并缴纳权利恢复费用，请准予恢复权利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7-21T05:50:00Z</dcterms:modified>
  <cp:revision>2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5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