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07917986"/>
            <w:bookmarkStart w:id="1" w:name="__Fieldmark__0_150791798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建筑施工用移动式路面铺浆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浩方建设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43550" cy="8372475"/>
            <wp:effectExtent l="0" t="0" r="0" b="0"/>
            <wp:docPr id="1" name="21072010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01013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1T06:3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4-35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