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用于电脉冲</w:t>
            </w:r>
            <w:r>
              <w:rPr/>
              <w:t>-</w:t>
            </w:r>
            <w:r>
              <w:rPr/>
              <w:t>机械复合破岩钻头与钻具间的电缆连接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刘伟吉</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622440929"/>
            <w:bookmarkStart w:id="3" w:name="__Fieldmark__8_262244092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胡海</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622440929"/>
            <w:bookmarkStart w:id="7" w:name="__Fieldmark__10_262244092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祝效华</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622440929"/>
            <w:bookmarkStart w:id="10" w:name="__Fieldmark__12_262244092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902198907152311</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622440929"/>
            <w:bookmarkStart w:id="20" w:name="__Fieldmark__19_262244092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622440929"/>
            <w:bookmarkStart w:id="35" w:name="__Fieldmark__32_262244092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622440929"/>
            <w:bookmarkStart w:id="48" w:name="__Fieldmark__45_262244092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622440929"/>
            <w:bookmarkStart w:id="62" w:name="__Fieldmark__61_262244092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622440929"/>
            <w:bookmarkStart w:id="76" w:name="__Fieldmark__77_262244092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622440929"/>
            <w:bookmarkStart w:id="78" w:name="__Fieldmark__78_262244092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622440929"/>
            <w:bookmarkStart w:id="82" w:name="__Fieldmark__84_262244092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622440929"/>
            <w:bookmarkStart w:id="84" w:name="__Fieldmark__85_262244092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622440929"/>
            <w:bookmarkStart w:id="93" w:name="__Fieldmark__86_262244092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622440929"/>
            <w:bookmarkStart w:id="95" w:name="__Fieldmark__87_262244092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622440929"/>
            <w:bookmarkStart w:id="97" w:name="__Fieldmark__88_262244092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622440929"/>
            <w:bookmarkStart w:id="125" w:name="__Fieldmark__113_262244092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622440929"/>
            <w:bookmarkStart w:id="127" w:name="__Fieldmark__114_262244092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罗云旭</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622440929"/>
            <w:bookmarkStart w:id="154" w:name="__Fieldmark__150_2622440929"/>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7-21T08:51: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1-16-24-3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