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用于电脉冲</w:t>
      </w:r>
      <w:r>
        <w:rPr>
          <w:sz w:val="24"/>
        </w:rPr>
        <w:t>-</w:t>
      </w:r>
      <w:r>
        <w:rPr>
          <w:sz w:val="24"/>
        </w:rPr>
        <w:t>机械复合破岩钻头与钻具间的电缆连接装置，包括与复合钻头连接的下接头，在所述下接头上连接有上接头，所述上接头与所述下接头的接触面内侧都设有扩孔台阶，作为安装槽，在安装槽内安装有连接装置，所述连接装置用于连接上部的随钻电缆以及下部的钻头电缆，所述钻头电缆连接到所述复合钻头；在连接装置上设有转动机构，通过转动机构实现与随钻电缆的同步转动及与钻头电缆的静止；在连接装置内设有间歇性开闭的流道，让上接头的流道与复合钻头联通。本发明通过对连接装置进行设计，使其能够满足钻井过程中让电缆不随钻转动，保持稳定状态，提高使用安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1:00Z</dcterms:created>
  <dc:creator>wcy</dc:creator>
  <dc:description/>
  <cp:keywords/>
  <dc:language>en-US</dc:language>
  <cp:lastModifiedBy>CDTH</cp:lastModifiedBy>
  <dcterms:modified xsi:type="dcterms:W3CDTF">2021-07-2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6-24-33</vt:lpwstr>
  </property>
  <property fmtid="{D5CDD505-2E9C-101B-9397-08002B2CF9AE}" pid="3" name="isSipo">
    <vt:lpwstr>true</vt:lpwstr>
  </property>
</Properties>
</file>