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电脉冲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机械复合破岩钻头与钻具间的电缆连接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81767035"/>
            <w:bookmarkStart w:id="4" w:name="__Fieldmark__4_118176703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81767035"/>
            <w:bookmarkStart w:id="6" w:name="__Fieldmark__5_118176703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81767035"/>
            <w:bookmarkStart w:id="8" w:name="__Fieldmark__6_118176703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81767035"/>
            <w:bookmarkStart w:id="10" w:name="__Fieldmark__7_118176703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81767035"/>
            <w:bookmarkStart w:id="14" w:name="__Fieldmark__8_118176703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81767035"/>
            <w:bookmarkStart w:id="16" w:name="__Fieldmark__9_118176703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81767035"/>
            <w:bookmarkStart w:id="18" w:name="__Fieldmark__10_118176703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81767035"/>
            <w:bookmarkStart w:id="20" w:name="__Fieldmark__11_118176703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21T08:4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6-24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