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12165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压管线支撑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润燃气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7109425"/>
            <w:bookmarkStart w:id="5" w:name="__Fieldmark__6_2871094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7109425"/>
            <w:bookmarkStart w:id="8" w:name="__Fieldmark__8_2871094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402100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横板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另一端焊接到另一个支撑架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上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横板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另一端焊接到另一个支架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上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高压管线支撑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高压管线支撑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高压管线支撑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高压管线支撑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21T09:5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7-3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