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8630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幼儿操作的实验型过滤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31507436"/>
            <w:bookmarkStart w:id="5" w:name="__Fieldmark__6_5315074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31507436"/>
            <w:bookmarkStart w:id="8" w:name="__Fieldmark__8_5315074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1402357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便于幼儿操作的实验型过滤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便于幼儿操作的实验型过滤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22T01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09-4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